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library, include the file &lt;ard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has dependencies upon Prospero in a few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not be using the Prospero pauth structure,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 in ardp.h.  The RREQ structure includes a reference to P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DP library server routines currently call the Prosp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().  A useful future direction is to make the lo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, and inac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dp_reply_bst() function depends upon Propero bstring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library if PROSPERO is not defined in ard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 ARDP library functions return error code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.  A return value of 0 is ARDP_SUCCESS.  In addition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p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set to the number of the error.  (We hav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every function in the ARDP library to guarantee thi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 is used in the ARDP library, and in the PF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_clear_errors() should be called from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is error indication.  If you've linked with the PF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p_clear_errors() will also clear Prospero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ndications.  This function is defined both in the PF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RDP library; if you're a PFS library and an ARD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lace the PFS library version first in your link path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p_clear_err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trings associated with these erro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fs/perrmesg.c.  These are not currently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P library interface, although it does not depend upon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A future direction is to make these stri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DP libr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DP library is now completely safe for send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coded binary data. (Until Prospero release Alpha.5.3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-- the server library used to append nulls to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TEX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EXT structure has two members, -&gt;text and -&gt;start. 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ey are currently always the same; however,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e case in future releases of the ARD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ext is used for the start of data to be parsed by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e.g., Prospero).  The -&gt;length member of the 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relative to -&gt;start, which in this cas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ext, but which is not guaranted to be so.  Thus,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ext (relative to the start of -&gt;text), it is -&gt;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text - -&gt;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s that follow, more details o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eader preceding the function in the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olely for the purpose of helping you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look at.  (Another way of saying that we are well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nual is pretty sketchy.)  Functions in the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scribed here should be considered internal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bort(req)       Aborts the specified request,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 message to the server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  If req is null, will se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rvers for all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dp_abort_on_int()   Sets interrupt handler to ab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r_active()      Processes new responses to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making an asynchronous request (i.e. t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equal ARDP_WAIT_TILL_TO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must be called periodical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tomatically within ardp_retrieve,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itiated by an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sponse becomes available on th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trieve(req,t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for, or wait for a pending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nd(req,dname,dest,t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s request to host with doma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ocket address dest, and waits t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econds for response (-1 means till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retry(to,rt) Set retry time out (seconds)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ide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ccept()         Accepts new requests and places 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 for subsequent processing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alled periodically, either explici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ted by an interrupt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available on th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bind_port(por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kes the name of (or #number) of a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pened, on which the server will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Q ardp_get_nxt()   Returns the next reque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ne available, it will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direct(req,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a redirect to the clie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quest should be sent to a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ident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spond(req,opt) Used by a server to send the curr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ket once filled in.  It will add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transmission queue, and sen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completion of a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DP_RESP_COMPLETE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DP_RESP_NOSEND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cket will be added to the transmissi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fuse(req)      Causes the specified request to be re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fication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ply(req,flags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s message (appending it to the req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ossibly sends it and other queu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.  Will call ardp_respond()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 packets can be sent (i.e.,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response  to speed up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on). Message is a null-termin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use this interface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ight contain null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dp_reply_bst(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wait(req,timetowait,qpos,s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is called by a serv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server requested time to wait for a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returned to the cli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reat it as an acknowledg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er subsequent timeouts and retr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the specified period. 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qpos and stime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queue position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time to be provided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queuing_policy(pf,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a function used to determin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prvport(fd)  Sets a file descripto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ed as the input port on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isten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lient and server sides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dd2req(req,flags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ext to a request which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to the peer,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Q ardp_rqalloc()   Allocate a new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qfree(req)      Free a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qlfree(req)     Free a list of reques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T ardp_ptalloc()  Allocate a new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tfree(pkt)      Free a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tlfree(pkt)     Free a list of packe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p_showbuf() is used to display buffers that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 be built on top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sbuf   Synchronously send a buffer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bufa  Asynchronously send a buffer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ync   Wait until all pending requests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DP library respects the global integer variable pfs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9 or above cause the text of packets sent a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to stde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rospero Alpha.5.3 release, an ARDP library pfs_debu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r greater will cause \n and \t and \r to be printed as \n and \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 in the display of the contents of ARDP packets.  Level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ause them to be displayed as themselves. 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packets are now displayed as a \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octal code.  (In previous releases, they we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ext, and nulls in the packet caused the display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DP_REPLY_BST() function accepts a Prospero BSTRI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violates modularity of the ARDP librar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RDP library to know about the bstrings layer. 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to ardp_reply() that will accept a length-code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wrapper around it in the pfs library that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ing.   Future directions for this function are noted at I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fs/pfs/notes/ardp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p_reply_bst(RREQ req, </w:t>
        <w:tab/>
        <w:t xml:space="preserve">   /* Request to which this is a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flags,      /* Whether this is the final messag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message)  /* The data to be sent.  Must be a bstring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BUGS  &amp; future directions 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retrieve() and ardp_send() both call p_clear_errors(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onsistent with the behavior of the rest of the ARD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most of the PFs library, which do not clear error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ard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it independent of Prospero directory service:  Pu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to ardp.h as a formal library.  Alternatively,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 use the 'app' optional member.  (at le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tuff is bett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 optional member is defined and explained in the ARD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t rid of #define PROSPERO in ard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DP_DEFAULT_PEER and ARDP_DEFAULT_PORT must bec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dp library interface so that the logg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run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reply should have the interface changed to acce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just like ardp_add2req() does.  Ditto any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rdp interface that expect just null terminated buffers.   The A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better documented for potenti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: ardp_respond() expects trailing null 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p_add2req() hands.  (this is on the SWA todo lis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 has rewritten ardp_add2req on paper; need to typ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