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et of sketchy notes on the multi-threading of the Prosper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 the important multi-threading changes that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ibraries bef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_runQ:  fully mutexed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no rQl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dded to it in ardp_get_n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value is tested in ardp_acce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extracted from it in ardp_respo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_respond and ardp_accept() both assume that the runQ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zero elements long.  This clearly must change.  (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_doneQ: fully mut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len in ardp library.: used ardp_doneQ's mutexes (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maxlen: never set; doesn't nee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_pendingQ, pQlen: Used only in ardp_accept() and ardp_get_nxt()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get called from inside the archie code, so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tex it when we multithread that code on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ere on 29 Dec 1993.  On Dec 27, 1993, Mitra re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 ardp_pendingQ.  No idea why, since there should never be 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_partialQ, ptQlen: used only in ardp_accept(). Will have to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ultithreading ardp_accep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even EASIER!  Just multithreaded ardp_accept() --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nd time, will just return.  So only one ca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p_get_nxt() st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in ardp.h for ardp_runQ, ardp_doneQ, ardp_pendi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llocating and freeing, modulo changes to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ll need to call ardp_init_mutexes() before run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led by p_initialize(), which the server does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p_get_nxt() is not multi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p_send(),ardp_xmit() and other client-only routines are not multi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p_accept() is mutexed so that only one thread can be in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through the mutex p_th_mutexARDP_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fs: everything the server might use is multi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reads package and how to configure it to work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-s ../lib/fsu_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s to thread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to include supplementary signal.h defini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be the first signal.h included in a file (edited signal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in 1.16; still needed in 1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pthread_asm.h by surrounding redef of NULL with #ifnde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in 1.16 and 1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ing threads package (this is also in the dire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 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r threads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threads fsu_p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r malloc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fsu_threads/src/gmallolfc_patch.*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gmalloc_patch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C=gcc CFLAGS=--gg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fsu_thread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ile; set thes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DSRP -DC_INTERFACE -DSTACK_CHECK -DSIGNAL_STACK -DI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king threads package available to Prospero (changes to Prosper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(with the full path-name, since this will be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 prospero-full-source-path/lib/fsu_pthreads/lib/libpthread.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S line in the top-leve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prospero-full-source-path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../lib/fsu_pthreads/include/pthre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../lib/fsu_pthreads/include/pthread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cedure only works with Pthreads releases 1.21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some stuff about PTH_INC in several makefiles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ial, given the above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v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all static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ventually need to fix it so that there ar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n files, such that reading from a file locks it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ne, reading from a file with the possibility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locks it from anyone else doing the same.  Need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.  Probably best done in a way that le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 servers share a directory hierarchy ... perhap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directory or DBM database?  Along with a provision that an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minutes old will be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utex: free(), malloc(), calloc(), _filbuf(), _flsbu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, fclose(), fgets, gets(), fputs, puts(), sprintf(), fprintf()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(), fputc(). fread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no longer problems, any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library has a safe mall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) would be a problem if we were using it, but we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ritical sections of the code (checked 16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).  Ditto fprintf().  All of these have been replaced with f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afe operations.  (except for asntoti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eed to convert over fp_to_str()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call to gethostbyname() in myhost.c; make sure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d because only called on initializ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d lib/pfs/timetoasn.c because it's the only plac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over all calls to gethostbyname(); we're saf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now goes through ardp_hostname2add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ocaltime() in plog is OK; timestamps might be overwritt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off won't matter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g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pecially treat gethostby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ious problem: gethostbyname() blocks,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threaded.  solution probably to keep the cache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_gw calls p_open_tcp_stream() to open its outbound stre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write() to send info out (no longer uses writev()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read() to get the 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hasn't completed the connection yet, we get a '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' error when we try to write.  We could probably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shape with appropriate reads and writes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read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Draft 6 (mueller spec) have pthread_jo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explicitly states it's legal to call pthread_detach()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ead to problems; if so, add infrastructure to do pthread_jo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WORK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sure we can run multi-threaded withou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sure we can run single-threaded withou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eck the non-blocking TCP open, tcp read, tcp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*are* the entire reason we started this project.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erforming non-blocking under SUN-OS.  Might work under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package will have to handle lib/pfs/opentcp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fs/hostname2addr.c.  These are intended to be 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single-thread compatability.  We run perf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hreaded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ems to work ok without the accursed TC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fix dirsrv_explain_last_re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write general safe localtime().  Not needed for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ce in server (and only used for printing lo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convert lib/psrv/ppassw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make PSRV_ACCOUNT work under threads (does not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hen I review the ACCOUNT code in the serv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make sure the kerberos libraries are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for a while.  When they are, change PSRV_KERB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rberos functionalit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convert over reply_v1() in dirsrv_v1.c, when fixing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fix SERVER_DONT_FLAG_V1 code in version.c (add mut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one day it would be nice to be able to set ex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(doubt this will ever happen in C though. 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in_nextline() is difficult to follow and assumes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ll ever be longer than 1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change the P_ACCOUNT stuff in p__req.c.  Convert ov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ent side pfs librar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ater: make all of the functios using mutexes auto-initial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don't have to call the initialization functions.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ake sure that new ones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each library is expected to have a threads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.  this is clu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