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ulse 3.5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will be short and sweet.  Most things in the BBS Are pretty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ory and won't really be discussed too much.  You can Email m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questions regarding Impulse Bugs, Questions and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ollowing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BS -          - Internet Email -         - Home Addr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te Terrace  nivenh@crl.com             Brandon S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4-288-3211     (specify topic of email)   1423 Valley View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venh           (and who the you are)      Mesquite, Tx  75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usually be found on most Beta sites as well.  Registration is a mere 20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excellent in reflect of all the support and help you are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quir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are the same for just about every other bbs.  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are a MUST f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t least 384k of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Modem.  2400-115200 bps'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 recommend at least having 3 megs of HD spac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t run off of a floppy drive bu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REQUIRED!  There's no way around it, and i'd hope you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setup a bbs without any of them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Recommend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16550/16550A/166550A1 UART Chip (It makes a BIG Dif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modem at least capable of reaching 96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20 Megs of HD space.  You need room for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EMS/XMS Memory in excess of 2 megs.  The more room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MP.OVR in EMS/XMS the faster things wi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ome sort of Cache.  Whether it be software or hardware,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benef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, but some people *DO* have problems.  Common pr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ually having to do with msg/file bases.  These little bu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have been fixed since the 2.5 release and the writ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Simply run INSTALL.EXE from whichever directory you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ing in and you're ready to rock.  The install program will gui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way through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ning for the first ti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when you run your bbs for the first time, you'll probab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it a little bit.  To load directly into the config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would look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 (could it be any easier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you'll want to do afterwards is get that damn modem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i realize this is the most complicated part in the whole bbs. (or is i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quite simple.  You've got your init string, port and variou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options which i will leave up to you to decide which / wha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before i end this section.  I'm sure you can imagine that COM-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ll output to the modem null.  In other words your modem isn't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p.  This is good for sysop nodes and the such.  Have fu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ing this junk answer the ph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you having probs getting the bbs to answer the phone?!?  Well,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would to be to use a mailer, but some people are pretty lazy. 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assured that it will answer the phone so don't come to me complai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ing something like "nivenh: your shit won't answer the phone!"  well,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are shooting off your mouth before actually taking time to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problem.  First of all, you need your modem in normal respo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it returns things like OK and CONNECT 14400 and such.  N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sult code junk like 0 and 2.  On my system, i use Intermail ..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 who won't use IM or FrontDoor, you can play with your ini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he S0 register OFF.  If S0 is equal to anything above Zer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will try and answer when the bbs tries, so you'll just be hangi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that isn't fu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14.4 Init. - ATS95=3S0=0S7=60%E0W2M1L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dem Specifica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really needed.  As you can guess, i don't have every brand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ld at my disposal.  If you would be kind enough to give m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modem settings for whichever brand modem you've got you will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emendous about of credit you deserve.  I've got a Hayes 14.4 and a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4 myself and those are pretty limited when it comes to th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brands.  If possible, email you're settings to me. 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future versions and i'm sure others will like to check an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s with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negade You say?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get this clear once and for all.  Impulse is not a souped up R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, its got nothing to do with Renegade BBS whatsoever.  Talk to Cott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k i'm lying, but don't come to me and accuse me of ripp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because i'm a bit more ethical than that when it comes t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and Impulse are BOTH copyrighted programs.  And if there w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ity between the two of them other than being based on Telegar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rely wouldn't have been allowed a copyrigh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mand Line Paramet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are important whether your running a system in D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or under a frontend mailer.  I won't get into super detail on these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clear by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.EXE [-?, -B, -K, -M, -S, -N, -P, -Q, -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   : Shows this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&lt;baud&gt; : Loads impulse at the speed defined in &lt;baud&gt; on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.EXE -B11520 (for 115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 : Local mode.  No output to the modem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&lt;node#&gt;: Loads BBS node specified in &lt;node#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9200 -M1  (this would load node #1 at 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: Exit to DOS/OS after next/current us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B14400 -M1 -Q (this would load node#1 at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it the bbs after log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       : Packs EMAIL and MESSAGE bases and exits.  Useful as a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&lt;time&gt; : Exits at specified time to run an external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pecified time MUST be in military format.  ie 24: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IMP.EXE -X00:01  (exit for event at 12:01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ny combination of the abov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nu Commands/Set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, my favorite part.  Yeah right.. this is gonna take forever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notes.  FIRSTCMD as a key executes that command everytim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rst loaded.  ENTER as a key is the same as the user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people who like rg's way to do pulldowns. (don't ask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, but people do.)  EVERYTIME is now supported due to constant n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x-renegade users, but i like it myself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 Keys ---- C-String /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eXtr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 - Displays BB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U - Gives a listing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H - Forces user to have HotKey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L - Forces user to use Full Lin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A - Toggle's a users's ar flag via CString.  An examp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: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: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emove the A flag if the user had it. 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sign with a + would do the opposite.  (Add it mor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Impulse Special Runtime Commands (ISL/IDF)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- ISL (Impulse Script Language).  Will run script fil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 field.  (See section named "ISL for dummi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- IDF (Impulse Development File).  Runs a program specified in the C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nd creates IMPULSE.IDF file.  (See section named "IDF for dummi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Conference Management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 - Newscan All Conferences.  A CString value of "M" would news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bases, and "F" would newscan all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 - Change File Conference. Lets user choose conf is CString is nu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'N'.  'A' as a CString joins Al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 - Change Message Conference. Lets user choose conf is CString is nu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'N'.  'A' as a CString joins Al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 - If ACS permits, Edi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Miscellaneous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- View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 - Add to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- Enter New User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 - Toggles forced usage of the prompt contained in the .M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 - Displays message in the CString field on sysop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 - Displays CString ansi/rip/avt file in the .\ANSI\ directory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 - Writes CString field to the use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- Takes an Infoform.  The CString contains the name of the .I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hould be residing in the .\ANSI\ directory.  Do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NF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 - Reads .ASW file, or Answer file from the file specified in the C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e. NEWUSER.INF will have a NEWUSER.ASW which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swers to the questions. Enter the name of the .INF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ing, without the .INF or .ASW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- Writes string in the CString field to the sysoplog for the curren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^ - Jumps to .MNU fil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/ - Jumps to previous menu or .MNU file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- Jumps BACK to the menu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Node Management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 - Enters Multinode Cha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 - Sends msg to selected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W - Display's which users are online and on whi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Batch File UL/DL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? - Display's current batc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 - Batch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 - Lists files flagged for DL.  If CString = U then files flagged for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 - Removed files flagged for DL.  If CString = U then files flag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will be selected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 - Batch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Door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- Open a DOOR program using WWIV's CHAIN.TXT drop file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G - Open a DOOR program using DOOR.SYS Format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 - Open a DOOR program using DORINFO1.DEF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 - Opens a DOOR using Spitfire type SFDOORS.DAT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 - Opens a DOOR using the Wildcat format CALLINFO.BBS.  Batch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 - Opens a DOOR without making a drop file or using any other BB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s the batch file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File Are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 - Change File area.  CString can be used to jump directly to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 - Download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 - Searches for file matching the given desc. or mask (*.*, *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K - User File lis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- List files in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 - Newscan Current area, or area specified in the C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Change newscan pointer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- Removes files from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 -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V - View a ZIP/ARJ/LZH File's i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 - Displays user's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Z - Sets directory's for new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Hangup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C - Displays a Y/N Question in the CString and if true logs th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- Hangu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 - Print file in the CString then ha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Message Area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- Sends Email to user name or # in the CString field.  Prompts 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String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 - Make a QWK packet using the users scan area's and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 - Recieves a REP packet and imports ms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 - Purge private mail to user specifi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 - Purge's all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 - Email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 - Newscan current area, or area defined in the CStr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 - Post a msg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 - Read/Scan Msgs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Other Miscellaneous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1 - Matrix Login (prompts for username,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2 - Matrix Check (checks for users acces and displays the system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3 - Matrix Apply (logs in a new user and creates his ac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 - Autovalidation command.  Use at your own risk.  If users na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specified in CString he will be auto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 - Request chat.  Displays CString as the "why do you wanna chat?"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is given, "why do you wanna chat?"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 - Displays LOGON.* and SYSTEM.* for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- Edits a users macro's/optional auto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 - Shows the sysop's chat status.  Available/Un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- Changes users Settings.  The number in CString determines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Available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Change user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Get user's birth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Toggle ansi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Get user's city/st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 Change User'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 Get user's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 Get user'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 Get user'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 Get user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 Get user's screen preferences. (80x25, 80x50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 Male/Female/Lots/None - Get user's s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 Edit user's auto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: Get user's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: Toggle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: Turn On ANSI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: Turn COLOR off.  B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: Toggle Screen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: Toggle HOT-KEY input at 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: Change Users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: Toggle Xp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: RIP Emulation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: Chang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- Allows user to view the bulletin specified in C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 - Views TFiles area.  TEXT File reading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 - Voting B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 - Onelin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 - Display's Users information (USERSTAT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$ - Allows user to deposit/withdraw time from the time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AutoMessage/Commandline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 - Email a reply to author of auto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 - Read Auto/Logof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W - Write a NEW auto/logof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Sysop Related Commands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S -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B - Edit Message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C - Change to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D - Enter Mini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 - Edit File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I - Voting Question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 - View Sysop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 -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V - View Voting results in VOTES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Z - View Status Logs for the total # of days bbs has be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2 - Sort files.  Sysop will be prompted to do al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3 - Read ALL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4 - Download an unlisted file from the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- Move Files from base-2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6 - Locally Upload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7 - AutoValidate all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8 - Adds GIF specs to GIF files in specified ar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9 - Pack Message Bases/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# - Menu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ah, i'm glad that's don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ulse MCI/Pipe/Percent Cod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CI Codes are the same in strings and ansi/rip/avt files.  Str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ceeded by | and ansi/rip/avt files will be preceeded by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- User Handle        TT - Daily Time Limit       PA - Pau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 - Real Name          LC - Last Caller            VN -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N - Phone Number       TC - Total Calls            VD - Vers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 - Address            CT - Calls Today            TF - Tot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- Location           FT - New Files Today        TP - Total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 - User Note          PT - Messages Posted Today  NL -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 - User Level         NT - New Users Today        CL 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- File Level         UU - User Number            XY - Goto X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File Points        BN - Board Name             00..15 - Colors 1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- Uploaded K         SN - Sysop Name             U1..U9 - Pre-Defin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K - Downloaded K       DT - Date                            colors 1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- Uploads            TM - Time                   B0..B7 -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 - Downloads          PC - Post/Call Ratio                 0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 - Posts              NR - U/D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 - Calls              KR - U/D K Ratio            All String MCI'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 - Time Left          LD - Last on Date           with any standard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 - New Files          CF - Current File Area      file unles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 - New Posts          CM - Current Msg Base       specified 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 - Connect Rate       NN -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|XY and %XY Codes are a bit different than the rest.  The X and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ollow directly after the |XY/%XY codes.  The positions follow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4 character set.  For example: "|XY0305" would go to XY 3,5.  3,5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on the screen within the 80x25 limits.  Another would be: %XY12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%XY1215" would goto XY 12,15 on the ansi currently occupy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SI/Textfile Listi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ather lengthy list.  Many of the default ansi's are dis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editor and menu commands.  All MENU ansi's are displayed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ames in their respective .MNU file.  All of the following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tandard MCI codes listed above unless otherwise listed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the .ANS, .RIP or .AVT extension with a number (starting with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any number (1..9) randomly, Not in order 1.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irectory Tex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.LST holds names that are blacklisted on the system. See Confi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blacklist deleted user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VAL.LST if a person who's name is in this file, they will be auto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CODE.LST if a person's ac is one in areacode.lst then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llowe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e nam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Directory Tex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R.ANS the same as obv's hdr.ans  displays msgs.  %HS is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S shows the character following it 1 for every characher in %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OUT.ANS displayed when user sit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UP0-9.ANS 0-9 being what the sysop chose to show at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LEFT.ANS no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FILE.ANS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HOURS.ANS dl request not within config's d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.ANS displayed before an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ASEALL.ANS displays all file areas in order listed in fbas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ASE(conf#).ANS displayed instead of file base lists.  conf# being 1.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DOS.ANS minido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SUL.ANS list of protocols for a singl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SDL.ANS                              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BUL.ANS                         batch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DUL.ANS                              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HDR.ANS displayed at the top of the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UL.ANS displayed before a batch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TX.ANS shown before user is thrown into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ANS think about this o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1..9.ANS think about these too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MANYCAL.ANS user has made too many calls to the boar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.ANS thin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1..9.AN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STATS.ANS users ms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.ANS users fil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#.ANS displaed to users with sl matchin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L#.ANS                        d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LEVEL(A..Z).ANS displayed to users with matching [A..Z]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#.ANS displayed to us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HDR.ANS used when entering a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BN 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L ms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M ms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O m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D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NL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.ANS header seen while reading ms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ST : ms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T : reply to msg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OU : total # of msgs in the curren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L : ms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MN : current ms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M : ms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O : m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DT : msg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NL :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VALERT.ANS tell's the new user he's about to enter the n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VOT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M - users name being vo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YV - total # of yes votes he's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V -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Y - total yes votes he needs to b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N -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HELP.ANS msg edit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.ANS msg col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AC.ANS displayed to users who's ac is in areacod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ASEALL.ANS displays all msg bases in order listed in mbas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ASE(conf#).ANS displayed instead of msg base lists.  conf# being 1.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FF.ANS done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ANS shown at newuser login as the system's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YSOP.ANS sysop's out.. quit paging h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WAY.ANS damnit!! he's gone!! quite paging mor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TAT.ANS users main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IN.ANS sysop is in d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OUT.ANS sysop is outta d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USER.ANS shown to newusers before new user info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UINFO.ANS shown just before new user enters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WUSER.ANS says the board is not accepting any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TOP.ANS oneline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BOT.ANS bottom for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LTOP.ANS user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LBOT.ANS bottom for user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LTOP.ANS bbs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LBOT.ANS bottom for bbs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LST.ANS shown to a user who calls you up and is on the bla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INF.ANS shown instea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INF.ANS now does like obv/spew and vision/spew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mc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%OA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%OB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%OC Us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%O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%OE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%OF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%OG inp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%OH 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%OI us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%OJ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%OK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%OL sex? y/n/lots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%OM use pa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%ON expert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ring Editing and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tring can have a Textfile/ANSI Displayed in its place.  To do so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~~FILENAME.EXT as the string, and filename.ext will be displaye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ring.  filename.exe should also reside in the .\ANSI\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bbs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unction/F-Key/Alt/Ctrl Key Listi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- / (ALT-Minus) Shows current stack space left in the current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= / (ALT-Equal) Toggle's exit of bbs after user log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SysRQ / (CTRL-PrintScreen) Exits BBS with a specified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J /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C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/ WFC Menu Command ke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 / Show SYSFUNC.ANS for Online ke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G / Toggle's TRAP file.  Allows sysop to capture chat, and use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L / Clea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T / Moves the F2 status Bar to the top/bottom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V / Autovalidate us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/ Options bar.  Change user info, Hangup, Send file via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/ Toggle user info window at bottom/top of scree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/ Turns user keyboa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/ Toggle's user's sysop p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/ Hangup on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/ Decrease user's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/ Increase user's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/ Toggle Temporary sysop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/ Oneline chat.  F10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/ Turn Screen/Keyboard both off/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/ Hangup and display HANGUPxx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/ Subtract a specified amount from user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/ Add a specified amount to user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3 / Turn user's scree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4 /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5 / Hangup with line-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9 / Pages user with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/ SplitScreen Chat. ALT-F10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4 / SysopShell wit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5 / Display's lin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DF For Dummi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F Stands for "Impulse Development File".  Its primary purpose is to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and ADD-ON programmers extra help and ease.  When the menu cmd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IMPULSE.IDF is created.  Below is a sample of what IMPULSE.IDF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RIVER:    FOSSIL                (Driver in use.  FOSSIL or INTE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:      2                     (Comport BBS is operating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RQ:       3                     (IRQ Comport is 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UFFER:    4096                  (Buffer size for comport i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SRATE:      14400                 (Current BPS user is logged in 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v4                    (Impulse Version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NAME:      Termite Terrace       (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NAME:    Sysop                 (Sysop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:       Nivenh                (Online Users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NAME:     Joey Budafooko        (Users Real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    MARSHACLARK           (Users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VEL:       255                   (Users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EVEL:       255                   (Users Download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POINTS:   240                   (Current amount of FilePoints posse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#:      1                     (Users selected prompt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:    ANSI                  (Emulation in use.  Either ANSI or R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:      32                    (Number of uploads user has m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:    14                    (Number of Download user has m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-K:   3200                  (Size in KB of users up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-K: 3200                  (Size in KB of users 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-TIME: 00:00                 (Current Time in system 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-LEFT:    00:32                 (Amount of time user ha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be read from an external program and used to pas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arsing the command line and providing more information that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e available for an external program without reading data fil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hassle.  Look for IMP40DEV.ZIP which is the official Impuls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 for version 4.0.  This ZIP has been updated since v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SL For Dummi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L short for Impulse Script Language (original eh?).  Lets get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before i start to make things easier for the both of us. 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reside in ANY directory you want.  Simply enter the path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name in the CString, OR you could just enter the scrip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re to use the impulse directory.  Anyway, here's a few thing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eing throughout the rest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R variable contains the CR character.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SC variable contains the ESC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F variable contains the LF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NULL variable contains the NUL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V variable contains the ISL revi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PACE variable contains the SPACE character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VER variable contains the DOS Macros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Condition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 are set on some occasion by the 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meets some special commands. They often are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MPARE variable is created by the COMPARE and 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 is used by the IF command. With COMPARE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values of "=" (equal), "&lt;" (smaller) or "&gt;" (gre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NSTR you can find "=" (found) or "&lt;" (not foun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internally checked by the I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E, INSTR,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OSERR variable contains the number of the last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ccured. Refer to the appendix for DOS erro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L variable contains the return code ("errorlevel"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EXEC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EOF variable contains the label to go when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, as set by the FROP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EAD, FR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TR variable contains the position of the substring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call of the INST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N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OERR command contains the last I/O error that occu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appendix for the list of I/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CAN variable contains the scan code -if any-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READKEY call. Scan codes are listed in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User-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are there for you to define, using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The influence the way some command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MP variable is set to nothing or anything. If it is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then user will be able to use the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&amp;) when entering input with ASK, POPASK or REA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f it is set to something, ampersands won't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SK, FREAD, POPASK, REA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MASK variable is used with ASK and POPASK. When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rom a blank string, all input entered by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its contents. For example, for password-entering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to "*" would be very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SK, POP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list of the commands supported by the I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 They are listed in alphabetical order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ext explains everything about 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RG &lt;variable&gt; &lt;number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RG command will put the (&lt;number&gt;+1)th arg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&gt; string in the specified &lt;variable&gt;. Notic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MD command to get the first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fullname 7 1 30 What's your ful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firstname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lastname 1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 your first name is &amp;first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d your last name is &amp;lastname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LINE,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RGLINE &lt;variable&gt; &lt;number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RGLINE command will put the (&lt;number&gt;+1)th argu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rest of the &lt;text&gt; string in the specified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fulldata John Wells 780 Pine St. HomeTown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line address 2 &amp;fulldata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ddress is &amp;address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,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ASK &lt;variable&gt; &lt;foreground&gt; &lt;background&gt; &lt;length&gt; [&lt;ques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ASK command puts an user input in the specified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t the &lt;foreground&gt; and &lt;background&gt; col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ght&gt; of the input field. Also you can specify a &lt;ques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written before th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if the &lt;variable&gt; is not empty, its cont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defaul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ame 7 1 30 Write you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Hello &amp;name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BACK 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BACK command sets the &lt;background&gt; color. The vali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b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w I'm writing on a blue back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ORE, GETBACK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BREAK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BREAK command will enable or disable the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D command changes the current &lt;directory&gt;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ioerr&amp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IR, M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ENTE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ENTER command centers a &lt;text&gt; on the screen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coordinates, and then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CENTER, SWRITE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HAIN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HAIN command allows to chain to an other .ISL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begins at the specified &lt;label&gt;, or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t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practice when calling another program is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FILE variable to the current program's filename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ARAM command) and the CHLABEL variable to a lab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when execution is finished. Please always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when creating "sub-programs" to be called from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aram chfi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hlabel r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 pr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HR &lt;variable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HR command puts the ASCII code of the specified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um 7 1 3 Write an ASCII code (0-25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char &amp;nu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associated ASCII character is "&amp;char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JUST command center-justifies the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LJUST, 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EOL command clears the current line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 to the end of the line,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 and accord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S command clears the entire window (Or the scree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defined) using the current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STACK command clears the current stack used by GOS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, PUSH and RETURN, as many POP command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L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LTRAP command clears all key trap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MD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MD command will put the first argument in th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 the specified &lt;variable&gt;. Notice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G command to get the other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fullname 7 1 30 What's your ful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firstname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lastname 1 &amp;full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 your first name is &amp;first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d your last name is &amp;lastname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ARG, AR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LORS &lt;border&gt; &lt;text&gt; &lt;high&gt; &lt;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LORS command sets the &lt;border&gt;, &lt;text&gt;, &lt;high&gt; and &lt;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used in the POPxxx and HELP commands. Notice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is separated in 2, the foreground and the backgroun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olors 9 1 7 1 14 1 0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tmp 0 7 30 What's your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HELP, POPASK, POPMENU, POPMSG, POPSUB, PO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MPARE &lt;string1&gt; &lt;string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MPARE command is used with IF to branch exec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a comparison of two strings. This command s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variable to "=", "&lt;" or "&gt;", depending if &lt;string1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 equal to, smaller than or greater than &lt;string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IF command checks this variabl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num 7 1 3 Write a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num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sk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greater th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smaller th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k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num&amp; is equal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, IFEXIST, IFNUM, 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OPYVAR &lt;source variable&gt; &lt;target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OPYVAR commands acts a little like the SET comman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ccepts variable names as parameters (Even the &lt;source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main purpose is when working with indexes.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, you will see how to display the variable "tmp1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mp10" easily, using COPY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cou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tmp&amp;count&amp; to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toshow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=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TRLST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TRLSTR command changes the specified &lt;variable&gt;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ay: when it encounters control characters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0 to 31), it replaces them by a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#&lt;ASCII code&gt;]" format. Notice that the same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used when you use the SHOWVA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CUT &lt;variable&gt; &lt;index&gt; &lt;length&gt; &lt;sour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UT command puts a "cut" of a certain &lt;length&gt;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&lt;index&gt;th character from the &lt;source&gt; string, and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nto the &lt;variable&gt;. It can be used along with INST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if a string exists in another string, and the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sk tmp 0 7 20 Writ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tmp2 1 2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first two characters of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re &amp;tmp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C &lt;variable&gt; [&lt;cou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C command decrements the numeric &lt;variable&gt; by 1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count&gt;,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Beginning countdow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un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 &amp;count&amp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g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Lif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IV, INC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LAY &lt;milli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LAY command will wait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illiseconds&gt; before continuing. To get a one-second pa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LAY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LLINE command deletes the current screen row, so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under that one scroll up, accord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EXEC &lt;full path&gt; [&lt;parameter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EXEC command will directly load a program and execut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ing COMMAND.COM. However, to do this,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&lt;full path&gt; (Directory, file, extension.)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&lt;parameters&gt; can be specified. Error codes (Error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turned via the EL variable, and DOS errors are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OS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cannot be used with DOS commands (DIR, COPY, etc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xec C:\ZDIR\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DOS error &amp;doserr&amp; and Error code &amp;el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DIV &lt;variable&gt; &lt;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DIV command divides the &lt;variable&gt; contents by a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actor&gt;. If the &lt;factor&gt; is 0, then a "Division by zero"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ccur. The result of the division is p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INC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ND command 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RRO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RROR command terminates the program and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n error, writing "&lt;text&gt; on line &lt;l&gt;", where &lt;l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he line where you called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XEC &lt;dos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XEC command loads the command interpreter (COMMAND.CO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ases) with the "/C" switch and tells it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s command&gt;. Error codes cannot be trapped using EXEC: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instead. DOS errors are reported via the DOS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ec DIR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EXPAND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EXPAND command expands the &lt;variable&gt; to a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do "expand fn" in the directory C:\ZDIR\TE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variable "fn" containing "..\abc.txt"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now be equal to "C:\ZDIR\ABC.TXT".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the string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ORE &lt;fore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ORE command sets the &lt;foreground&gt; color. The vali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for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w I'm writing in yel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GETBACK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EAD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READ command reads a line in the current inpu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input file must have been opened. If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encountered, control is automatically giv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defined with FROPEN. Errors are reported via the I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fropen test.doc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ad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End of file encoun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OPEN, FWAPPEND, FWOPEN, FWRITE, 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OPEN &lt;filename&gt;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ROPEN command assigns the in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reading. The &lt;label&gt;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when end of file is reached. Errors are repor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WAPPEND, FWCLOSE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APPEND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APPEND command assigns the out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writing. The fil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end of the file, so you can append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doesn't exists, FWAPPEND creates it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CLOSE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R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CLOSE command closes the current output file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OPEN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CLOSE command closes the current output file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OPEN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OPEN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OPEN command assigns the output fil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, and opens it for writing. Everything in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if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doesn't exists, FROPEN creates it.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CLOSE, 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F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FWRITE command writes the &lt;text&gt; in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re 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FRCLOSE, FREAD, FROPEN, FWAPPEND, FWCLOSE, FW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BACK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BACK command puts the current background color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FORE, 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FRE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FREE command puts the number of bytes fre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I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IR command puts the current directory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D, MD,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DSIZ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DSIZE command puts the number of bytes total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ENV &lt;variable&gt; &lt;environmental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ENV command puts the specified &lt;environmental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env tmp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Executing COMMAND.C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xec &amp;t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FOR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FORE command puts the current foreground color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BACK, FORE, GE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TIME &lt;variable&gt; &lt;form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TIME command puts the current date/time str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using the selected &lt;format&gt;. The symbol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a forma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Hours                 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Minutes               O Month (Not "M"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econds               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Hundredths of second  W Day of week (0:Sun, 6: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haracter are kept as they we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time date y/o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me time h:m:s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DATE, 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VER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VER command puts the current DOS ver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X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X command puts the current cursor column numb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Y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ETY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ETY command puts the current cursor row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X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OSUB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OSUB command pushes the current line number in the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ransfers control to the &lt;label&gt;. To retu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, just use the RETURN command. Look at the exampl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etter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is ideal for creating subprograms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In main program, Calling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, Calling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, Returning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2, Returning 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run    In main program, Calling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1, Calling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2, Returning 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bel1, Returning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TO, POP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GOTO command transfers control to the &lt;labe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Going to label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 label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HAIN,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HELP command activates the online help system.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set the HELPFILE variable to the help fil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. Help files have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&lt;topic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&lt;other topic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lp &lt;text&gt;, words between curly braces ({}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, and if the user points on them and presses E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will call this as anothe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window colors are defined with the COLOR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helpfile PROG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59 name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ress F1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name 0 7 30 Write you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Hello, &amp;name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ame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en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HIBACK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HIBACK command enables or disables te high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If set to ON, background colors higher than 7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, otherwise they'll produce blinking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 &lt;symbol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 command will only work when preceded by a COMP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command. IF first checks if the &lt;symbol&gt; work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(if the contents of the COMPARE variable ar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symbol&gt; argument), and if it workd, if go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 if true&gt;. Otherwise, it goes to the &lt;label if false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line if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ymbols&gt; you can use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Str1 is equal to Str2           Str1 is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Str1 is smaller than Str2       Str1 isn'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tr1 is greater tha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  Str1 is smaller than or equal to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 Str1 is greater than or equal to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 Str1 is different from Str2     Str1 isn't in S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Type "C" to continue or "Q"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qui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Continu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anks for using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E, INSTR, IFEXIST, IF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EXIST &lt;filename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EXIST command first checks if the &lt;filename&gt;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 or the DOS path. If it does,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ches to the &lt;label if true&gt;, and if it does not, it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label if false&gt;, or the next line if non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exist TEST.DO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EST.DOC doesn't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EST.DOC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FNUM &lt;value&gt; &lt;label if true&gt; [&lt;label if fals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FNUM command checks if the &lt;value&gt; given is a re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if it is, it branches to the &lt;label if true&gt;;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ranches to the &lt;label if false&gt;, or the next line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C &lt;variable&gt; [&lt;cou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C command increments the &lt;variable&gt; by 1,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unt&gt;,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Counting from 1 to 1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u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ite &amp;count&amp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count&amp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Fini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DIV,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LINE command inserts a line at the current screen r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all rows under that one scroll down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INSTR &lt;substring&gt;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INSTR command checks if the &lt;substring&gt;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. Then it sets the COMPARE variable to one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&lt;substring&gt; is found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&lt;substring&gt; isn't found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also sets the INSTR variable, which contains the pos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string&gt; where the &lt;substring&gt; was found. (The posi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the first character.) If &lt;substring&gt;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then the INSTR variable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IF command to branch execut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/not found statre of the COMPAR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ype 1, 2, 3, 4 o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&amp;number&amp;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typed &amp;number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EN &lt;variable&gt;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EN command puts the dynamic length, in characters,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JUST command left-justifies the string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JUST, 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OCATE &lt;column&gt; &lt;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OCATE command sets the cursor position to (&lt;colum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ow&gt;). The &lt;column&gt; values habitually ranges from 1 to 8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or the &lt;row&gt; ranges from 1 to 25, but thi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f your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X, G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TRIM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TRIM command trims the leading spaces of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CD command creates the specified &lt;directory&gt;. Err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ULT &lt;variable&gt; &lt;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MULT command multiplies the &lt;variable&gt; contents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&lt;factor&gt;. The result of the multiplication i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DEC, DIV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ARAM &lt;variable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ARAM command puts the &lt;number&gt;th program paramet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 in the &lt;variable&gt;. The number of program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ound in the PARAMNUM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AUSE command halts the program and waits for a key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r to continue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OP command pops the upper line number from the stac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command does, but without returning. It i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in a TRAP gosub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Main program, calling Su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Returned to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Write your command. Esc: Return to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cmd 0 7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&amp;cm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y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STACK, GOSUB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PUSH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PUSH command pushes a program line in the stack,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ne, or the line containing the &lt;label&gt;, if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can be used to "create" a GOSUB case, in a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ub 3 DOS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1 copy C Cop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2 rename R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3 del D 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4 quit Q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source 0 7 30 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target 0 7 30 Tar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copy &amp;source&amp; &amp;targe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old 0 7 30 Old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new 0 7 30 New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ren &amp;old&amp; &amp;new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ask name 0 7 30 File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del &amp;nam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ANDOM &lt;variable&gt;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ANDOM command will put a random number between 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lt;value&gt;-1) in the &lt;variable&gt;. Always use RANDOMIZE bef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ransom seed generator on the system clo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numbe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sg&lt; Too sm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sg&gt; Too b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 chose a number between 0 to 39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ry to gues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guess 0 7 2 Make a gu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num &amp;guess&amp; g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Not a valid 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guess&amp; &amp;numb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g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var msg&amp;compare&amp;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ms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got it in &amp;tries&amp; 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AND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ANDOMIZE command initializes the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ystem timer. You should always call this comman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program that uses RANDOM, or the same value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D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D command removes the specified &lt;directory&gt;. Err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via the IOER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MD,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ADKEY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ADKEY command reads a key from the keyboard and put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&lt;variable&gt;. If this key is the NUL character (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#0) then READKEY reads the next key in the buff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can code. Scan codes are put in the SCAN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used to detect Alt-keys, FKeys, Arrows, etc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adke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&amp;key&amp; &amp;null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pressed &amp;key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 pressed a scan code: &amp;scan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MOVE &lt;variable&gt; &lt;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MOVE command removes all specified &lt;character&gt;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ETURN command returns from a previous GOSUB or PUSH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pops one line number from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Look at the GOSUB command for an example o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/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RJUST &lt;variable&gt;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RJUST command right-justifies the string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, for a specific &lt;length&gt;. It fills the un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 space characters. (ASCII #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JUST, L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CENTE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CENTER command centers a &lt;text&gt; on the screen accor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coordinates. Cursor is no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ENTER, SWRITE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 &lt;variable&gt; [&lt;valu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 command puts the specified &lt;value&gt; in the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&lt;value&gt; is not specified, the variable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ext1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xt2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xt &amp;text1&amp; &amp;text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tex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PY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DATE &lt;year&gt; &lt;month&gt; &lt;d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DATE command sets the current system date with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TIME, 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ETTIME &lt;hours&gt; &lt;minutes&gt; &lt;seconds&gt; &lt;100th of 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ETTIME command sets the current system time with the da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ETTIME, SE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STACK command displays the contents of the lin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GOSUB, POP, PUSH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TRAP command displays all key trap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HOW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HOWVAR command displays all variabl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OUND &lt;hertz&gt; &lt;milli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OUND command emits a sound of a number of &lt;hertz&gt; f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number of &lt;milliseconds&gt; in the internal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PLIT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PLIT command separates a &lt;variable&gt;, contain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into its three components: path, 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is put in the SPLDIR variable, the name is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NAME and the extension in SPLEXT.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the filename before using 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if you did "split var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amp;spldir&amp;&amp;splname&amp;&amp;splext&amp;" is equal to "&amp;var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STRING &lt;variable&gt; &lt;number&gt; &lt;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STRING command creates a string containing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umber&gt; of a specific &lt;character&gt;, and put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tring stars 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amp;star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run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LWRITE command writes a &lt;text&gt; to the sysop screen.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oved to the next line or shown on user's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lwrite user is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WRITELN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Same as LWRITE except puts a carriage return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CE 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CE command enables or disables the debug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P &lt;scan code&gt;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P command sets keys that will be trapped in ASK, POP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KEY calls. Up to 10 &lt;scan codes&gt; can be defi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label&gt; is the one to GOSUB if this key is h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s not specified, then the scan code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won't be trappe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nly works with scan codes. To use the Esc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RAPESC command. To clear all scan codes, use CL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des are listed in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p 49 a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ype Alt-N to write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name 0 7 30 Log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am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TRAP, 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TRAPESC [&lt;lab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TRAPESC command initiates or disactivates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ping. It works like the TRA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LTRAP,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UPCAS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UPCASE command puts the contents of the &lt;variable&gt;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WRITE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The WRITE command writes &lt;text&gt; on the screen,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write Hello,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L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WRITELN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Same as WRITE except puts a carriage return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LOADMENU &lt;menu.m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Loads &lt;menu.mnu&gt; and runs menu till 'Q' is entered,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MENUCMD &lt;Cmd&gt; &lt;C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    Runs a menu command from the script without using a menu. 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ecified CMD, and optional CString just like in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Append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File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Cannot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 File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Invali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In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ommand: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you used isn't recognized by the I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variable name on a cal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hat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key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trap key scan code on a TRAP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specified a label on a call of a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variab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key tr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st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 more room for new variables, trap scan cod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 pu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not found: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 you specified wasn't found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pop fro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ck is empty. Maybe you called RETURN without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chai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you gave to the CHAIN command doesn'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ied to divide b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rrors can occur, if the programmer put so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his/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Nu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25   Alt-Q/W/E/R/T/Y/U/I/O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38   Alt-A/S/D/F/G/H/J/K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-50   Alt-Z/X/C/V/B/N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 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 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9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 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 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-93   Shift-F1 to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-103  Ctrl-F1 to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-113 Alt-F1 to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     Ctrl-Prin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5    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    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7   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8    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    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-131 Alt-1/2/3/4/5/6/7/8/9/0/-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   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    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5     Shif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6     Shif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7     Ctrl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8     Ctrl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9     Al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0     Al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at's it.  Longer than shitola.  Anyway.. You can thank Eeri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he wrote most of it.  Give a good "Thanks 33!"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foform Syste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imited abilities and lack of knowledge on how to use ani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, the impulse Infoform system has been re-written.  N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* is still being used, but |XX can be used in its place.  Too use |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it as you would in any other infoform system, and XX is repres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spaces to use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current Age: |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would allow the user 3 spaces to enter his age.  Even if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2 (unless he's over 99 yrs old) everything works out great.  For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form filename used in the NUV is NEWUSER.INF.  Same as reneg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may be changed for that very reason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asking under OS/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aday's it seems everyone needs multitasking.  Why you ask?  I re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ke up and smell the brew idiot!".  I realize and acutally mak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multitasking.  Half of the time i'm coding in the backgrou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is leeching my board (Termite Terrace).  So, just to keep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livion/spew here's *MY* settings and recommendations for runing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basic settings you'll need for OS/2.  Keep in mind,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dify to your hearts content, this is just what *I* think wor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eel free to experiment and modify them.  One thing that you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is Ray Gwinn's SIO Drivers.  They can ben found in SIOXXXX.ZIP  ..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ing the version number.  Currently i'm using 1.15 reg'd s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 on any spiffola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the DOS Session that runs D'Bridge and Impulse und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AUTOEXEC=C:\AUTOEXEC.BAT   (See #1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BACKGROUND_EXECU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BREAK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DEVICE=C:\OS2\MDOS\VX00.SYS  (Loads the FOSSIL only in this s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CB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CBS_KEEP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HIGH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LASTDRIVE=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RMSIZE=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SHELL=C:\OS2\MDOS\COMMAND.COM C:\OS2\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STARTUP_DRIV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UMB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VERSION=  (LEAVE THIS AL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DOS_API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MEMORY_LIMI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_NETWORK_BUFF_SIZE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FRAME_LOCATION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HIGH_OS_MAP_REGION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LOW_OS_MAP_REGION=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NOSOUND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ROM_TO_RAM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_TIM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LE_SECON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LE_SENSITIVITY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_DURING_IO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ALTHOME_BYPA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BUFFER_EXTEND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CTRL_BYPASS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_RATE_LOC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_EX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_IN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_EXCLUSIVE_ACCE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_SEPARATE_OUTPU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_TIMEOUT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1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2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3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Allow_Access_COM4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ize_16550A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ize_COM_Port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_Virtual_RTS_is_H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8514A_XGA_IOTRAP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FASTPAST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MODE_RESTRICTION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ONDEMAND_MEMORY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RETRACE_EMUL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ROM_EMUL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SWITCH_NOTIFIC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WINDOW_REFRES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HANDLES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_MINIMUM_HM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al lines from my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S=C:\OS2\HPFS.IFS  /CACHE:1024 /CRECL:4 /AUTOCHECK:CDEFGHILKM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only HPFS partitions.  With all the usage the BBS has,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ch, I have never seen more than 2% fragmentation.  Also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me lots of space (FAT cluster sizes are too big on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s), and has proven to be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UTOSTART=PROGRAMS,TASKLIST,FOLDERS,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tock, but is worth mentioning because it is what re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ssions if the system reboots for any reason.  HPFS part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have Diskfix run on them if it was not a pl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_DISK_IO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the session in the foreground priority on disk ac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set this to off if you find any comm errors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s in the background.  I can have a 14.4 caller, have my own 14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doing a transfer, and run Describe, or whatev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.  Both comm sessions still get a 1600+ CP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WAI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long a program must wait (maximum) before being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for running (getting a timeslice).  See MAXWA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SIO.SYS (COM3:38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ads the SIO comm driver.  The COM3:38400 locks that port at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SET DELDIR=C:\DELETE,512;D:\DELETE,512;E:\DELETE,512;....thru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at the Delete protection was a bit slow when running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did not protect the BBS partitions, why bother?  So, I sh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.  Of course, taking the line (and any REM'd line) out wi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-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i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OS2;C:\OS2\MDOS;C:\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HIGH APPEND C:\OS2;C:\OS2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C:\OS2\MDOS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ut most all the setting for anything associated with the BB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AUTOEXEC.BAT.  I can run any utility from anoth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and I know that any environment variables are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n my BAT file that runs D'B and the BBS, I do hav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like the DSZ port and DSZ log.  I do not want them the s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ssions.  I use a different BAT in the AUTOEXEC setting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programs so I can control what they use and do.  Pretty n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- I do not load any drivers high, so don't need the UMB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3- I had a utility that did not have enough EMS pages free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32 gave it the room i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Much credit for this section goes out to Gary Hammer.  His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unning a bbs under os/2 helped me TREMENDOUSLY in setting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.  Thanks Gary.. (if by some chance in hell you see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ding Stat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ocs are very limited.  I encourage you to play with all the o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have the time or patients to go through them ALL for you.  I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gram you know. :)  If you have questions regarding impulse 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section called "Introduction" for email addresses and such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ze that this may not help much, but hey.. you've gotta do some thin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.  Thank you VERY much for your time spent with Impulse BBS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you may do to help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venh (Bran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ivenh@cr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