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[ CoRE PATCHER By Hunter [CoRE]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irst release of Patcher!  This is the program you will b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your hexxing needs.  Just follow the directions, and it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wesome thing about this program is that if you are into hexx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it makes it hard to upgrade, then re-hex everything.  W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cept CoRE will be releasing patches for every upgrad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grade without re-hexxing every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