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[ SoCiAL DEViANT [Co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LOR CHAN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tt made Renegade he kinda put a damper on all us color scheme sys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eeping a few of the strings, in their* cough*original*cough*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, green, red, yellow...etc...  Well, this patch will make thos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greys.  If you want different colors, you can reques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mulation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hanging up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l vot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