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</w:t>
      </w:r>
      <w:r>
        <w:rPr/>
        <w:t>:�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Ŀ�����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oTHER ����� ���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>
          <w:rtl w:val="true"/>
        </w:rPr>
        <w:t>ٳ</w:t>
      </w:r>
      <w:r>
        <w:rPr/>
        <w:t>Ŀ��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</w:t>
      </w:r>
      <w:r>
        <w:rPr/>
        <w:t>:� �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: � MoD BY WiLEY oN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</w:t>
      </w:r>
      <w:r>
        <w:rPr/>
        <w:t>: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ULL SCREEN CH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 small mod that will give you full screen chat capabilit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use this special ansi, you can use yor own. 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that you want to use for chat, with DOS edit.  At the bottom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SC[0m  change that to ESC[17A  The number will vary with the ansi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work with it.  The ESC is really ALT-27, so just cop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on the ansi and paste it, since edit reserves the ALT ke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