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E Renegade Bulletin maker v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10-04 - 0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p re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asicly will read your .dat file and make an asci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bulletin or what 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INFO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INFO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.DOC &lt;---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with your Renegade.dat file. W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&lt;g&gt; Now run it and give it a filename. Press enter. Your all don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f you dont enter a filename, it will give you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end giving it a .asc extention, cuz its all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 for the holiday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 any dead presid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nd sumthing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