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RE Renegade Bulletin Maker v.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10-04 - 0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p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asicly will read your renegade.dat file and make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bulletin or what 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INFO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INFO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.DOC &lt;---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with your Renegade.dat file. W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imple to run a child could do it. I have changed it around a bi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as a nightly event. You can give the output filenam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must be ran from your renegade.dat dir. All is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INFO &lt;filename&gt; = RGINFO bullet10.asc depending  on what you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or you could use it as a welcome screen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7� now lets you define the colors for the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, also you can toggle the %PA in the file as a togg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o over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l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ly you define the colors in a two digit form. You can defin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, in fact you can defin the whole screen with the ex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r forground are in this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= blue               0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 = green              08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= cyan               0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= red                10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= purple             11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 = yellow             12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r background are in this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will be turned into pipe codes. the | will be taken care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numbers you put in are the color numbers. Now we will go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will do to the outpute screen. Here i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INFO bullet1.asc 13 21 00 08 08 08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is the name of the file that will be placed in the 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is the color of the bar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is the color of the background of the middle section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is the forground of the middle section of the bar. (The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5 6 7 are the colors of the info description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8 is the toggle to use the %PA to display. so if you use a 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%PA at the bottom, and a n will not place one. Real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play around with it and you wi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Its a gift from me to you out of the kindn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Please dont faint.&lt;g&gt; But if you feel like sending me a note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I dont mind. I do not disgriminate again any dead presid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nd sumthing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