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E Iniquity Bulletin Maker v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quity 1.25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p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asicly will read your Iniquity.dat file and stats.dat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file to use as a bulletin or what ever you choose.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QINFO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QINFO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DOC &lt;---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Iniquity.dat file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FFFFFFFFFfffffffffffast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mple to run a child could do it. I have changed it around a bi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s a nightly event. You can give the output filenam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must be ran from your iniquity.dat dir. All is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INF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QINFO bullet10.asc depending on what you use for your bullet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as a welcome scree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� now lets you define the colors for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Lets go over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l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ly you define the colors in a two digit form. You can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, in fact you can defin the whole screen with the ex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forground are in this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= blue               0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= green              08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= cyan               0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= red                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= purple             11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= yellow             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background are in this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will be turned into pipe codes. the | will be taken care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numbers you put in are the color numbers. Now we will go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will do to the outpute screen. Here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QINFO bullet1.asc 13 21 00 08 08 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name of the file that will be placed in the 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the color of the ba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is the color of the background of the middle section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is the forground of the middle section of the bar. (The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 6 7 are the colors of the info description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play around with it and you wi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 any dead presid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nd sumthing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