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readme.txt and demonic.nfo for installation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