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�    |_____|�    |_____|�    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.     |     |�    |     .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:     |     |     |     :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__|  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___    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_____|    \_/    |__   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: ::: |     |     |     |    _______      | :::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�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  |     |     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___|     |_____|     |_____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%%%%%%%%%%%%%%%wHo|_____|tRk%%|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`T H E     M O D     S Q U A 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wesome animated bbslist menu.  It scrolls from side to 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ooth anim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MISC.ZIP into Renegade's misc directory and unzip MENU.ZI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negade's menu directory.  That's i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*-*-*-*-*-*-*-*-*-*-*-*-*-*-*-*-*-*-*-*-*-*-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mod made by Dead Soul. Thanks to eerie of Integrity for the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.  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[TMS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