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[New File Scann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der: Slick Wi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FUCKING SCAN.PPE I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let yer users scan for new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to install SCAN.PPE put a line similar to the following in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          10         0           0 C:\PCB\PPE\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^           ^�Ŀ     �^  Charges �^        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Command  �    Per Min��Per Use    Path and Filename to SCAN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ll you bunch of gimps!!  Yer done.. until I make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confusing to some sysop's that aren't used to loading PPE'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ase, THEN YOUR A FUCKN MORON AND SHOULDNT BE RUNNING PC BOARD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�</w:t>
      </w:r>
      <w:r>
        <w:rPr/>
        <w:t>S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