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List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cklst.ans    &lt;- The Ansi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BLACKLST.ANS file into your OBV TEXTFILE directory, usually /tex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ansi that will appear when you add users to the dele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aight forward and should get it through their thick skull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wanted on your bo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ded By Nuremberg of The Mod Squad Productions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e any of my mods in action feel fre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Squad's Canadian Head Quarters [The Ides of March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y as a new us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s of M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3]273-5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03]273-8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des ! No  N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