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-Pert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���G [TMS]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L��DL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i4-NoT-4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-PeRT PPe. THiS PPe RePLaCeS THe uGLY-aSSeD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eRT MoDe ToGGLe iN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ĳ����������������ĳ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ĳ����������������ĳ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 aLL THe FiLeS iN directory (C:\PCB\PPE\X-PERT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 into PCBSETUP. Go into FILE LOCATIONS, then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FILE,  then go down to CMD.LST. Press F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ALT-I.  At the prompts enter the 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   SEC       PPE/MNU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         0         C:\PCB\PPE\X-PERT\X-PER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eDiT THa X-PeRT.CFG FiLe aCCoRDiNG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ĳ���������ĳ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ReeT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</w:t>
      </w:r>
      <w:r>
        <w:rPr/>
        <w:t>ĳ���������ĳ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oNaL GReeTZ To: CRaCKeR, RaVe, SouRCeR, DeaTHBiRD, MiDNiTe, DRaGoN, K-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aD_, MaPLeMaN, JaCK FLaSH, TeLeGaRN, SHoTGuN, KLuD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aDoX, GWi, RiNGWoRM, iRoN STeaL, LiZaRD, NiVeKoG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oMSooTH, MYSTiC1, MiCR0Be, {SpUnK}, H0Mi, DJ-, DaVe_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_TuCKeR, MiNoTauR, SLoWBuRN, aND aLL THa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GReeTZ To: BPC, DaRK, SPC, PWa, aCiDiC, D�D, aLF, aFL, RaiN, 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iD, uNioN #28, Hoe, RaNCiD, SPaSTiC, 3oo1, GNX, G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eCiaL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iVeKoGRe iS eXPeCTiNG a BaBY iN THa NeaR FuTuRe.. i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iM a HeaLTHY CHiLD! BuT HiS aSS BeTTeR STiLL B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ouGH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GRaTS NiVe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ut here and save stub for person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