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stall this mod, move the pmtslct.mnu into your 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ve the ansi file into your text directory, and make a directory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directory, and move the pmt#?.zip files into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doing this, go into iNiQUiTY, and make it go to the menu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the main menu, because this menu will automatically do it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it, and make it not do it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