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������ ���  ��������  �����   ����������  �� ��� ��   �� ���</w:t>
      </w:r>
      <w:r>
        <w:rPr/>
        <w:t>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</w:t>
      </w:r>
      <w:r>
        <w:rPr/>
        <w:t>tHE^mOD^sQUAD^95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 � ������</w:t>
      </w:r>
      <w:r>
        <w:rPr/>
        <w:t>ܲ�� �� ��   ����� �� ������ ����   ���� �   ���� ���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  <w:t>[ Release Info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leased By : iLLUSiONiZER                Release Date: 07/26/95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Released For: iNiQUiTY BBS v1.00a21 ONL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  <w:t>[ Release Notes ]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This mod is for iNiQUiTY BBS v1.00 a21 only, because of the new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structure, I had to redo the original mod, and it will not work wit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older versions of iNiQUiTY.. You can thank Fiend for that.. =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�                    �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  ������ ���  ��������  �����   ����������  �� ��� ��   �� ���</w:t>
      </w:r>
      <w:r>
        <w:rPr/>
        <w:t>߲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</w:t>
      </w:r>
      <w:r>
        <w:rPr/>
        <w:t>tHE^mOD^sQUAD^95          �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 � �� � ������</w:t>
      </w:r>
      <w:r>
        <w:rPr/>
        <w:t>ܲ�� �� ��   ����� �� ������ ����   ���� �   ���� ���ܲ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�                                                    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