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T H E     M O D     S Q U A 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GLOBAL.ANS into RG's misc directory. Now use Bedit.exe to hex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negade.ovr file.  Press Tab then F8 and search for "Global Scan".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t so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 new messages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ly? .  %DFglo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% U......0.'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Home and F8 again and search for "Global Newscan". Change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'...k.W...'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...     %DFg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bal% U......0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save it and ESC to exit.  Now you have a cool ansi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wants a new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go out to The Overfiend for the wicked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ad So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M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