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y, you lazy ass renegade sysops, this is my first official 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just a little cheesy shit one, but if you have stuf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de from people, then this could come in handy.  A couple of 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like this, because it enables them to password prot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 with an overall AR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have an option from the main menu something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lookin (I use Cow) so that most people won't suspect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is to keep a certain Lt. Garcia off my ass.  You can ed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thing you want, I wouldn't recommend the command saying WAREZ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t may make some suspect.  they will need a password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, and you can change the password to whatever you want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t to TMS).  I included a stupid ass ansi of a beast re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w, but you might (probably will) want to change this shit. (I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ome people think its a game, and don't even know w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, even if some loozer gave them the passwerd.  The option I h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(H)it Me.  It then gosubs another menu and displays the cow's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utally removed.  Most people won't know that they just toggl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Flag (you must change this, it is currently set to "Change thi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AR FlaG) on.  If you have a warez base you would like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de from people, you can set the access to this file base to "F?"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 is the AR Flag you have set to toggle on the cow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have to do is... unzip the misc.zip to your rg\misc d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.zip to your rg\menu dir, and make a comman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or any other menu you want it to be accessible from) and you are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.  Then set the (4) Access Required: of the file/message base(s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protected to "F?" (I use W, but you can use any letter, jus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ey match on the cow2.mnu) (you can use this feature for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n't have to be file bases.. it can be doors, anything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cess Required string..  then edit option #2 on the cow2.mnu,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s to the letter of the AR flag you picked (make it +[letter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tter of the AR Flag on the options of cow2.mnu command 2 mus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+ in front of it, to tell renegade to flag it on, not off or otherwi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, aside from editing ansis to put on if you want (I find kiddie ones trick peo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than supra-lite stuff), you are all done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e, you could just pw protect the bases you want done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lead to people buggin you for the pw, I've found.. this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ls the lamerz..  Yeah, I know its cheesy, but it gets the job Don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Mad Emperor, 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ya latrezz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