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�NG [T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uiCK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NoW... "aNoTHeR TuRBo LoGoN RiGHT?". BuT HeLLZ No. THiS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WiST To iT. THiS oNe aLLoWS THa uSeR To CoNFiGuRe THeiR oWN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. "BuT PR�NG" You SaY. YeS CaMPeRS THa uSeR CHooSeS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a See WHeN THeY LoG iN. i MaDe THiS PPe CuZ i GoT TiReD oF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BoaRDZ aND HaViNG To TaKe FiVe DaMNeD MiNuTeS To Go THRouGH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SHiT i DiDN'T GiVe a RaT'S aSS aBouT.. BuT THeRe aRe a FeW i DiD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&lt;Like last callers&gt;. So HeRe'S MY SoLuTioN To M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uSuaL, MY DoCS SuCK, BuT HeY, oH W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uT aLL FiLeS iN iT'S oWN "SPeCiaL" DiReCToRY (C:\BUBBA for all i ca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MaKe a DiR CaLLeD USERS oFF oF THa NeW DiR (C:\BUBBA\USER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PuT PR-TMSQK.PPE SoMeWHeRe iN YouR LoGo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a CoNFiG FiLe (PR-TMSQK.CF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THa STRiNG FiLe (PR-TMSQ.ST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Go PaT YouRSeLF oN THa BaCK FoR a JoB WeLL Do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: SPC, YaNG, PWa, aBi, D�D, GNS, BPC, GNX, aLF, aFL, PuNC, PHuN, D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LNeSS, FiRM, oBNoXiouS, HaZe, iCE, ACiD, 3oo1, SPaSTiC, HaT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e, uG, RaiN, uNiON, BiTCHSLaP, FBi, CiA, RaGe, WeoPoN-X, SHi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oMBiE, aND aLL THa oDD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: KLuDGeR (what usegroup does he read???), {SpUnK} (he lives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MSooTH (slap me some op), MiNoTauR (got the docs for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aNa (M.I.A.), NiVeKoGRe (the disappearing trick ag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STiC1 (hello?), ZZooM (ssshhhhh), SLoWBuRN (slooooooooow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0Be (M.I.A.), DJ- (hmmmm), DeaTHBiRD (you still call la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CaRNaGe| (coolio script), HeMLoCK (/WALL testing :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iCiDaL (MeTaL), H0Mi (kali anyone?), JaCK FLaSH (Ma BR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uS uRuNGuS (Ma ReaL BRo), CRaCKeR (PPe?), K-9 (Woof!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N (HeY MaN, NiCe TRiP), SMiLeY (visage!), aND aLL THa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oS STiLL KiCKiNG Da SHiT!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S: SiNa (sigh), KRiSTiN, BaRToN, STaRDuST, Po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4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>
          <w:rtl w:val="true"/>
        </w:rPr>
        <w:t>ݳ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�NG [TMS]         �� </w:t>
      </w:r>
      <w:r>
        <w:rPr>
          <w:rtl w:val="true"/>
        </w:rPr>
        <w:t>ݳ�</w:t>
      </w:r>
      <w:r>
        <w:rPr/>
        <w:t>۳</w:t>
      </w:r>
      <w:r>
        <w:rPr/>
        <w:t xml:space="preserve">         </w:t>
      </w:r>
      <w:r>
        <w:rPr/>
        <w:t>inspected by #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</w:t>
      </w:r>
      <w:r>
        <w:rPr>
          <w:rtl w:val="true"/>
        </w:rPr>
        <w:t>ݳ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ut here for rede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