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P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onitor [TMS]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bel Lord [r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E Compiled in PPL v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onitor PPE v1.0 Started   07/17/95 - 09:36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onitor PPE v1.0 Finished  07/18/95 - 12:08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Monitor PPE v1.1 -Finished 07/20/95 - 01:5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PE is made to Show a listing of the Board's Node Activ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PPE one of two ways. One; Replace the WHO command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 main menu. Two; Create another Command that can Monitor the Nodes in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(details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PPE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LNM.PPE &lt;nodes&gt; &lt;monitor, y/n&gt; (/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nodes&gt;   Number of nodes to view at one time [Max is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&lt;monitor&gt; Should PPE run in 'Monitor Real-Time Mode' [Yes/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/X        Optional Paramater, Show alternate screen [Amiga/X Sty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mments from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as made in less then 3 hours, not fully tested yet, so ma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activity that the ppe will not understand. [You can reach me at my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eave info on the 'bug' 1-803-236-4274] Also.. this PPE is 100% Back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Alternate Screens to ch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lor configuration for all availib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x whatever 'bugs' that are found 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Ex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you like the PP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theres many more PPE's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Tex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07/20/95 - 1:53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