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LeCoNFeReNCe HaNDLe CH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imple ReNeGaDemod that will let the users on you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ir teleconferencing handle (only good if you're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likely)..  If installed properly, when users normally tal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ay it is from this handle they choose.  When the do actions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ys their actual handle.. I've had fun with some users with this 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h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 simple.. first, you must chan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question string #1 to ask the user what their telecon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.. like "Your Teleconference Handle?".. they can change th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n menu I have included.. then you must change the Tele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, global, and all that shit from the system config (B)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menu) from %UN (most likely what you had it) to %D1.. you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pipes and ascii shit to spruce it up, but make 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%D1 in there.. this will display the sysop defined answer #1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d the telecon menu I included to your main menu options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one, then you can just edit yours to include the (C)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lecon handle option on it, copy it exactly).. then you are all fuc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. happy moddi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D Emperor,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yazzzZzzzz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