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       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�    |_____|�    |_____|�    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.     |     |�    |     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:     |     |     |     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|   __|   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|     ___ 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|_____|    \_/    |__   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|     |     |    __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|     |     |     |�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_____|     |_____|     |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%%%%%%%%%%%%%%%wHo|_____|tRk%%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`T H E     M O D     S Q U A 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�NG [TMS]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 1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eLL CaMPeRS, aNoTHeR DaY, aNoTHeR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Ne iS a NiFTY oNe aT THa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Pe iS &lt;as the title above displa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PPLiCaTioN GeNeRaToR FoR YouR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YSCouT TRooP, TuPeRWaRe CoNVeN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eVaH YouR LiTTLe WoRLD DeS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WiTH THa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ZiP CoMeS WiTH 2, YeS 2 PPeS &lt;damn is that a bargain or wha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MSINFO, aND THa TMSAPP... THa FiRST oNe iS FoR aLLoWiN THeM C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SeLF &lt;You SYSGoD You&gt; To VieW THe aPPLiCaTioNS oNLiNe...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Ne iS uMMMM.... Gu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, FiRST oFF, THa TMSINFO... THiS iS ReCCeMeNDeD  THaT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YouR CMD.LST..eXaMPLe &lt;for those of you either too st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hend all this, or those sysops who have no clue how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           SECURITY        PPE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                  0           &lt;PPE PATH&gt;TMSINFO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, eDiT THa TMSINFO.CFG FiLe.. THa oNLY LiNe THeRe iS T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o VieW THa aPPLiCaNTS' aNSWeRS. eDiT iT uNTiL GoLDeN BR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NTiL You aRe CoMPLeTeLY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iS THa TMSAPP... THiS CaN BaSiCaLLY Be PuT aNYWHeR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aT You PuT iT iN &lt;once again&gt; YouR CMD.LST &lt;se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ram for help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a CoNFiG FiLeS *BUT* Do NoT eDiT THa TMSAPP.STR FiL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 CoLoR CoDeS!!! i MaDe iT FoR THa SoLe ReaSoN To CHaNGe THa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NoT Be HeLD ReSPoNiBLe FoR DaMaGeS...&lt;besides, you have no clu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o ha&gt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DiReCToRY CaLLeD "USERS" oFF oF THa DiReCToRY WHiCH i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..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:\PCB\PPE\APP\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HoW eaSY THaT WaS? aND BeT You eNJoYeD iT Too... LaSTLY,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 TMSAPP.LOG iN THa \USERS DiR aND eDiT THa *SECOND* LiNe..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 LeaViNG THa ToP oNe BLaNK &lt;will save alot of bloodshed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.... WaH-LaH..... DoN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Re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GReeTZ: DooMSooTH &lt;da oldwarez god almighty&gt;, KLuDGeR &lt;still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newsgroups?&gt;, FoRK{} &lt;were tha hell is he anyway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aCK FLaSH &lt;i owe you still my friend&gt;, DRaGoSaNi &lt;than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#8oo numbah&gt;, MiNoTauR &lt;endless list o files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VeKoGRe &lt;father to be&gt;, MySTiC1 &lt;our father, thou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rez.. hallowed by thy name&gt;, MiCR0Be &lt;M.I.A.&gt;, SLoWB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slooooooooow!&gt;, H0Mi &lt;what up?&gt;, {SPuNK} &lt;you alive?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aLL THa ReST oF THa FooLS PuSHiN Da SHiaT iN THa 95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GReeTZ: PWA, GNX, GNS, iCE, D�D, PuNC, BPC, ACiD, DaRK, RAiN, S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TReD, HaZe, Z0M, YaNG, PHuN, MiSTiGRiS, uNiON, 3oo1, RB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C, FiRM, iLLNeSS, SHiVeR, ASiA, MiST, ACe, BTR, KNo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uM, FBi, CiA, BLaDE, CRaNiUM, BeDLaM, CHRoNiC, STaB, GR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LL THa ReS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ro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SPeCiAL GReeTZ To:            � � </w:t>
      </w:r>
      <w:r>
        <w:rPr>
          <w:rtl w:val="true"/>
        </w:rPr>
        <w:t>ݳ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iNa &lt;LoVe Ya&gt;              � � </w:t>
      </w:r>
      <w:r>
        <w:rPr>
          <w:rtl w:val="true"/>
        </w:rPr>
        <w:t>ݳ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eaTHBiRD &lt;spam!!&gt;            � � </w:t>
      </w:r>
      <w:r>
        <w:rPr>
          <w:rtl w:val="true"/>
        </w:rPr>
        <w:t>ݳ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a BRoTHaHS aT [TMS]           � � </w:t>
      </w:r>
      <w:r>
        <w:rPr>
          <w:rtl w:val="true"/>
        </w:rPr>
        <w:t>ݳ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etalindustrialnothiphoporraplisteningfreakaziodwhosometimeswo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anyonecanlistentocountryuserfriendlyinspectedbynumberninetynineb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steelandwierdorganicmaterialscrazyyetnotinsaneorneedingastraightj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�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T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cut here for money saving coup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