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[ How To Make Expert Mode With Oblivion� 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;[     Written By k4/KarcinOgen [tms]    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deskription: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ttle mod is something i conj'd up  in like 3O mins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o. what it does is let's the user toggle if the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ansi displayed after each command execu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oggled on or off for every user due to the wo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ccess flags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ocument is for beginners at oblivion/2.. so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ms i am treating you guys like feebs.. i'm not..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trying to make it  easy for anybody to 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dummies like me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what_you_need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f you must decide on a system flag to us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ith. i suggest 'X' but  it's completely up to 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document the flag used will be 'X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lag i use. so in all the examples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flag you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disclaimer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if this itty bitty teeny tiny  add-on screw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on yer  computer. don't blame me. even  though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 how  a few  measily files can mess  anything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.. if it fucks anything up, you can't blame me.. c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ll, it served  you right=) nah just kidding.. it 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y fuck up yer computer.. it won't.. it's a m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-on you feeb, but like i said before, if it fucks an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ng  up (it can't damnit) i am _not_ held  respo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what_you_gotta_do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dd-on  will take  some time.. so bare with me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worry.. it's well worth it d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r flag is chosen.. when a user  ha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nu files  will be shown.. without  the flag, 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tty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 yer gonna make  some commands in yer  main menu.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want  to consider  backing up yer  main.mnu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you do somerthing  wrong and are too confus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up. make  these  commands in _this_ order, or  el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l fu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just removed  the X command in the  main menu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user.. cuz  really.. who the  hell needs that?!=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yer choice.. you  could use /X to access the  exp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r whatever yer  little heart desires=) just use X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command_1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Expert Mode *ON* (ansi's off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FX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^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X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XPERT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O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[) Previous Option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) =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= access level. FX, F-lag  X-X  &lt;-or whatever flag you ch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= set t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= 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= keys to execute command  &lt;-whatever you ch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 = menu we are going to, to turn on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) = leave it a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[) = du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]) = i'm not sure.. haven't figured it out yet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command_2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Expert Mode *OFF* (ansi's on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s5O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S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X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+X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O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[) Previous Option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(A) = straight forwar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= access level for normal user  &lt;-change that to norm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= set t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= flag chang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= keys to execute command  &lt;-same as cmnd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 = grants user flag X  &lt;-or whatever flag you ch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) = leave it a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command_3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Expert Mode *OFF* Ansi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s5O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X*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XOFF.ANS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O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[) Previous Option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) = ansi that tells user expert mode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= access level to execute command  &lt;-must be same a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= set t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= displays text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= keys to execute command  &lt;-same as cmnd #1 an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 = ansi file.. i use XOFF.ANS, you can use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) = leave it a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next_step: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ay we're  almost done.. now  you gotta  add 3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beginning of _every_ menu.. this will tak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it's the only way i can figure out to do it.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a better way tell me peeez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ommands  first, send a  pause  string,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 doesn't  scroll by and  the user  mi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, then it clears the screen, and lastly,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 for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command_4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Pause Stri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FX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(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EA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O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[) Previous Option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) =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= Flag X, menus turned on  &lt;-or whatever flag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= set t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= pause str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= EACH meaning EACH command executed.. go figure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 =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) = leave it a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command_5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Clear Screen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FX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L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EA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O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[) Previous Option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) =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= Flag X  &lt;-or whatever flag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= set t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= command for screen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= EACH thing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 = leave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) = leave it a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command_6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:           (Q)uit                       Oblivion/2 Menu Edit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A) Option Name    : Menu Ansi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B) ACS            : FX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C) Hidden         : Yes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D) Command Keys   : -F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E) Keys           : EACH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F) Command String : !MENU ANSI HERE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G) Pulldown ID    : O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([) Previous Option                                          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]) Next Op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) = straight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 = Flag X  &lt;-once again, or whatever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= set to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 = command for displaying tex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) = EACH thing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 = put the filename of the ansi here, MAIN.ANS fo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, BBSLIST.ANS for the bbslist menu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G) = leave it a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finishing_up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k you're done after this step. the final thing to do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*.ANS to yer textfile dir. and *.MNU to the menu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is  should work  fine. the  menu i included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for expert mode. YOU NEED THIS. the two ansi file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are just to tell the user what is happening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change them all you want cuz i suck  at ansi so all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d was made some nice straight forwar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where_to_contact_me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 any help.. although  you  shouldn't cuz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right easy, but if you do, i can be conta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ms or be found on the irc.. or you can reach me via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karnage@cyberspce.mb.ca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f you  use  the irc i  use the nick k4[tms] 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se you see me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h almost forgot.. i WILL do requests if you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doing.. sound goo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:about_the_author: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hah i just _had_ to  add this=) well, about me eh?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'm the best, you all suck!=) just kidding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