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op Uploader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- Displayed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r.mnu    &lt;- OBV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er.doc    &lt;- What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desofma.rch    &lt;- TMS CHQ 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.MNU file to your OBV MENU directory and the .ANS to your OBV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FILE directory, usually /tex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whatever menu you get to the transfer menu from (usually the 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ake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:  -^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ing:  UP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 use the menu editor to track down the menu that jum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 conferences..  It is usually "T" from the main menu.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"T" option to what i said and it will work fine.. 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it out well maybe you should run PCB..  &lt;G&gt;..  At this ti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skips the newscan for files, but i think that is annoying and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is too lazy to hit "N" from the file menu should be shot..  Anyways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k at writing these docs so if you have problems look in your OBV Doc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is mod NOT skip the newscan is real easy so feel free to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usual please leave my name somewhere out of respect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..  Ohh ya i ALMOST forgot..  The ansi with the top upload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-7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te the default OBV ansi just make a new TOP-7.ANS and pu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file directory..  READ THE OBV DOCS if you plan on doing th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urem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"The Mod Squa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ded By Nuremberg of The Mod Squad Productions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ee any of my mods in action feel fre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 Squad's Canadian Head Quarters [The Ides of Mar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 as a new user..  Applications are also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ogin matrix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s of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03]273-8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03]272-5697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odes ! No  Nu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