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� � �����</w:t>
      </w:r>
      <w:r>
        <w:rPr/>
        <w:t>|�����������������|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[         Animated New EmaIL sCaNNer       ]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[  WiNDWALKER ]         Released It      [12/08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Mod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X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X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ts my busiest month, I have become Iniquity Membah.  I'm keepin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ouch with Fiend and giving him Zilli0nz of ideas to make IQ BBS Bett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neat NeW e-MAIL ScaNNeR  prompt with toNz of ani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  �  �  � ��������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iquity: start up, go to string config, search for "E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e new email string to %%newemail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unzip NEWEMAIL.ANS to IQ's /te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ryptah, essbee, DEYZ!!!, Darkseed, deathINCarnate, mung, RN, J. Bar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b^TMS,Fiend, Beastie, Radman, Neptun (thanx phor Netcom Account)..+ rest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�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[TM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ppin' da CoMPeTitioN iN Da 95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