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_\|/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\|/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|\          ._____.       .    .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` _ _ '\     /^\  /^\      /      `\      _\|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�� ��  \   / .�  �. \    � / /`\__/: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/ � � \_| ./ /  \/  \ \.  |  `\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� �  \  /  � �  `\___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| �&lt; �||� &gt;� |    _   `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:     : |  /  \  | :  /` \___/`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   . : _    _ : .  :\_______,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�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\|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\|/_               Th� M�DD��' S����        </w:t>
        <w:tab/>
        <w:t xml:space="preserve">      /|\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ſ -�--�                 �Blind Upload Pull-Down Menu�                �-�-- �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-�                              by                                �-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�--�                          WindWalker                          �-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_MoD DeSiGNeD FoR:_RG 10/5+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OD VALUE [�������</w:t>
      </w:r>
      <w:r>
        <w:rPr/>
        <w:t>۱�</w:t>
      </w:r>
      <w:r>
        <w:rPr/>
        <w:t>] 8�/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 ������������������������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CRIP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y! This mod animation took me a while to do. Lazy Users will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y do not have to enter description, cuz FILE_ID.Diz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ed.  I will graduate in 2 months and I will have tons of fre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ummer.  Expect some major mods from me soon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Use Letters: A,B,C,D and N for Normal, Q to Quit and ? for hel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r Enter to Pick. Remote User May Also Use Arrow Keys... Enjoy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~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Unzip MENU.ZIP to /MISC/ Di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zip MISC.ZIP to /MENU/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ify FILES.MNU so U command will go to BLINDUP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)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)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 animation if your modem is sl0w.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elp...I think Thats About It...U May Change Ansis...and Enjoy My M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 Declare That No Members of �TMS� or I Should Be Responsible fo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This Mod May Cause to You, Your Computer, Your BBS, o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latives.(In Other Words If Your MAMA Trips Over a Cord of a 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elephone While Using This Mod, You Can't Sue Me!) You Can'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 Anywhere, Unless You Ask For My Permission. All ANS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ds Were Only Used to Show You How The Mod Works and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ace Them to Fit to the Appearance of Your BBS.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d Responsible for Using Any Someone Else's ANSi Pictures in My Mo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so, YOU WILL GO TO HELL if You Steal My Idea or Any Byte From My Mo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