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[Quick Stats &amp; New Scan v1.0]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[Coded by Cassidy 04/14/96]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!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r area code is like mine you have a lot of forum hack systems th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e easy to navigate and a few boards running pcboard or other mo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"advanced" softwares. Not everyone is willing to learn how to use pcboa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and the like, cuse it's easier to stick with what you know.. WWIV blah. 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ppe sort of allows users to newscan both message &amp; files with 1 comma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ke a dir and stick all the files from this zip in it, probably something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ke C:\pcb\ppe\ns would be a good idea. Go into pcboard setup and add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to the CMD.LST file, I use "NEW". Have the command call the NS.PP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n go to your local postal office and mail me a bottle of rum. You h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completed the installation.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</w:t>
      </w:r>
      <w:r>
        <w:rPr/>
        <w:t>FEATURES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Stats &amp; New Scan v1.0 allows users to be informed of their overa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ity on the system and then choose to either new scan the file bas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message bases, or neither. All in all a simple but effective way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id your users in navagating pcboar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FINAL  NOTES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always this PPE is free to anyone who wishes to use it. The source 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so you may alter it as needed.. I will be happy to help out wi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-altered version support, but if you change it and it gets fucked it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your problem. Questions, Comments, Requests, Rum to cassidy@netrom.c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MS 199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