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                 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darkevil ]   Released It    [04/01/96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l this is a pretty ok mod for obv, it lets users select the confs the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nt to join in a single line type matrix.. this helps because if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a regular matrix litebar.. lamers who don't have access to some con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he'll want to be in it and they'll just nag you forever.. do this sing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matrix will ward of that problem.. what they don't see wo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nd others.. hehe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k.. to do so.. just follow the instuction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1 -  Copy *.mnu to the menu directory of obv/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2 -  Copy *.ans to the textfile direcrory of obv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 -  then you have to add a command to your main menu to run the confs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ightbar menu, put it before your original M* &lt;the first one&gt; 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 xml:space="preserve">and add a command for the confs menu using the -^ and cstring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CONF and also add the command key of M* then at the main men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M and see if it works.. this mod is pretty self explan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you must edit your file menu to do the same as wel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ssidy: He's Cool and a Wicked PCB modder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ryone in TMS and all new members in TM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okane: So get any new Bootlegs man :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6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