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very simple thing to auto-validate new LD callers for thei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. There access will be upgraded to level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is thing ready, copy newuser.mnu over top of your old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ENU dir. Now go edit the menu with the menu editor and chang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ays "709" in the access column to your area code for all comma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. Now after completing the new user info, LD callers only will b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d while local callers will still have to get validated by le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and sucking the sysops 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, eh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  <w:tab/>
        <w:t xml:space="preserve">         By: PLa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  <w:tab/>
        <w:t xml:space="preserve">(Sysop: MeRcURY 70955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  <w:tab/>
        <w:t xml:space="preserve">&lt;smcrae@merlyn.pwc.k12.nf.c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  <w:tab/>
        <w:t xml:space="preserve">        Knotz on IR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