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[ Slider Logon Matrix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[ Freak of Speed ]   Released It    [04/xx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x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ell im new to tms! and i just got accepted by cassidy (thanks heh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's my first mod for tms!... i use it on my board. its a logon/start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! there are no ansis, cuz i dont wanna put mine in. &lt;g&gt; anyways tha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bout it.. im from 714 so i need some of you other guys to let me on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ard! -freak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k, boneheads. Just copy NODE.MNU to your X:\BBS\MENU dir then go in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negade wfc menu and type s then type a then edit the start up menu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de. after that type q then edit the user levels and change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. on mine, the newuser go to newuser main menu cuz they dont get shi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ccess heh.. anyways thats about it. could someone make me som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upcoming mods of mine? my email addr is murph@bbs.fornext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 need help! im desperate!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my board, new users go to NEWMAIN.MNU so you can change it agian an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whatever you want to it! just remember i made it! :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 go away! use it!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i dont know anyone so no greets! he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