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                  ]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[darkevil ]   Released It    [04/01/96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X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l this is a pretty ok mod for obv, it lets users select the stats the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nt to see like userstats, main status, file stats and system stats, 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not added the message one because it is the BCHANGE.ANS so if yo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ant it part of the matrix, just add it. i don't really need it..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 was adapted off of a PPE i found, so i thought i'd make it for OBV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k.. to do so.. just follow the instuction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1 -  Copy *.mnu to the menu directory of obv/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2 -  Copy *.ans to the textfile direcrory of obv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 -  then you have to add a command to your main menu to run the stats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lightbar menu, just go to the menu editor and change you main men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 xml:space="preserve">and add a command for the stats menu using the -^ and cstring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MTX and after this has been done, try and use the command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in the main menu, if it shows up a matrix with 4 command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veryone in TMS and all new members in TM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6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