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\|/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\|/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|\          ._____.       .    .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` _ _ '\     /^\  /^\      /      `\      _\|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�� ��  \   / .�  �. \    � / /`\__/: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/ � � \_| ./ /  \/  \ \.  |  `\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� �  \  /  � �  `\_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| �&lt; �||� &gt;� |    _   `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:     : |  /  \  | :  /` \___/`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 . : _    _ : .  :\_______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�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\|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\|/_               Th� M�DD��' S����        </w:t>
        <w:tab/>
        <w:t xml:space="preserve">      /|\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  �Handle/pASSW0rd Prompt�    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RG 10/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</w:t>
      </w:r>
      <w:r>
        <w:rPr/>
        <w:t>۱����</w:t>
      </w:r>
      <w:r>
        <w:rPr/>
        <w:t>] 5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Handle/Password Prompt With W3eRD Animation/Nice ANSi/D0NoMe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... Enjoy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MISC.ZIP to /MISC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 to String Editor [J]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password to %DFpassw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uttle login name to %DFhand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