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first iNiQUiTY mod... Hope you all enjoy! It's a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 logon, but if you have the slightest clue about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com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ho.mnu to your 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batch files to your DOOR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ll the ansi files to your 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a break from all that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o into the menu editor, edit the ONELINER menu and chang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o that the paremeter is now WHO instead of MAIN (as it w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nge each menu that you have with the logoff option so tha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is order:  (not important for 1-node bbs's...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be using this if that's all you ar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logoff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Num   Keys      Hid   ACS    CMD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who file     ?     G         Yes          D0     who.bat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?     G         No           -/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y Loog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who file     ?     /G        Yes          D0     who.bat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goff        ?     /G        No           HI     [whatever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na be like me and only have it in the global menu...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atcha do. Just follow my pattern for more than the first 2 n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des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, it's not perfect, but gimme a break! It's my first tim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EMeNiUS for his patients and to Skywalker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aw his mod, even tho it sucked which is why i did i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: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: MeRcURY 7o9 754 55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crae@merlyn.pwc.k12.nf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tz on I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