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����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���������</w:t>
      </w:r>
      <w:r>
        <w:rPr/>
        <w:t>۲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</w:t>
      </w:r>
      <w:r>
        <w:rPr>
          <w:rtl w:val="true"/>
        </w:rPr>
        <w:t>ݱ</w:t>
      </w:r>
      <w:r>
        <w:rPr/>
        <w:t xml:space="preserve"> �          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���  �   ���</w:t>
      </w:r>
      <w:r>
        <w:rPr>
          <w:rtl w:val="true"/>
        </w:rPr>
        <w:t>ݰ</w:t>
      </w:r>
      <w:r>
        <w:rPr/>
        <w:t xml:space="preserve"> �����     ����   � ��������  �   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� � ����  �����</w:t>
      </w:r>
      <w:r>
        <w:rPr>
          <w:rtl w:val="true"/>
        </w:rPr>
        <w:t>ݰ  ް</w:t>
      </w:r>
      <w:r>
        <w:rPr/>
        <w:t>۰۰</w:t>
      </w:r>
      <w:r>
        <w:rPr>
          <w:rtl w:val="true"/>
        </w:rPr>
        <w:t xml:space="preserve">  �</w:t>
      </w:r>
      <w:r>
        <w:rPr/>
        <w:t>۰</w:t>
      </w:r>
      <w:r>
        <w:rPr/>
        <w:t>��������ܱ � 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  <w:t xml:space="preserve">߲ � ް��  �����۱ </w:t>
      </w:r>
      <w:r>
        <w:rPr>
          <w:rtl w:val="true"/>
        </w:rPr>
        <w:t>ޱ���</w:t>
      </w:r>
      <w:r>
        <w:rPr/>
        <w:t>۱</w:t>
      </w:r>
      <w:r>
        <w:rPr>
          <w:rtl w:val="true"/>
        </w:rPr>
        <w:t xml:space="preserve"> �</w:t>
      </w:r>
      <w:r>
        <w:rPr/>
        <w:t>۰</w:t>
      </w:r>
      <w:r>
        <w:rPr>
          <w:rtl w:val="true"/>
        </w:rPr>
        <w:t>�  �    �</w:t>
      </w:r>
      <w:r>
        <w:rPr/>
        <w:t>۲</w:t>
      </w:r>
      <w:r>
        <w:rPr/>
        <w:t>��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�����������</w:t>
      </w:r>
      <w:r>
        <w:rPr/>
        <w:t xml:space="preserve">۲ </w:t>
      </w:r>
      <w:r>
        <w:rPr>
          <w:rtl w:val="true"/>
        </w:rPr>
        <w:t>ޱ���ޱ����</w:t>
      </w:r>
      <w:r>
        <w:rPr/>
        <w:t>۲</w:t>
      </w:r>
      <w:r>
        <w:rPr>
          <w:rtl w:val="true"/>
        </w:rPr>
        <w:t>����ް</w:t>
      </w:r>
      <w:r>
        <w:rPr/>
        <w:t>۲</w:t>
      </w:r>
      <w:r>
        <w:rPr>
          <w:rtl w:val="true"/>
        </w:rPr>
        <w:t xml:space="preserve"> ���� �������  ܲ������������</w:t>
      </w:r>
      <w:r>
        <w:rPr/>
        <w:t>۲</w:t>
      </w:r>
      <w:r>
        <w:rPr/>
        <w:t>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 xml:space="preserve">ܲ��������������� </w:t>
      </w:r>
      <w:r>
        <w:rPr>
          <w:rtl w:val="true"/>
        </w:rPr>
        <w:t>ޱ���ް�� ��</w:t>
      </w:r>
      <w:r>
        <w:rPr/>
        <w:t>۰</w:t>
      </w:r>
      <w:r>
        <w:rPr>
          <w:rtl w:val="true"/>
        </w:rPr>
        <w:t>��  ��� � ߰��� ���������������������</w:t>
      </w:r>
      <w:r>
        <w:rPr/>
        <w:t>۲</w:t>
      </w:r>
      <w:r>
        <w:rPr/>
        <w:t>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</w:t>
      </w:r>
      <w:r>
        <w:rPr/>
        <w:t>ް�����۲� ���� � ��� ��� ߱����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߲����������������������۱�� ��� � ް�� ����  ߰���� ���������������۲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������������</w:t>
      </w:r>
      <w:r>
        <w:rPr/>
        <w:t xml:space="preserve">۲������۰����� �۲ް۲ �����۲� ߰�� </w:t>
      </w:r>
      <w:r>
        <w:rPr>
          <w:rtl w:val="true"/>
        </w:rPr>
        <w:t>޲�����������</w:t>
      </w:r>
      <w:r>
        <w:rPr/>
        <w:t>۲</w:t>
      </w:r>
      <w:r>
        <w:rPr/>
        <w:t>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  <w:t>ܲ ������۰� � ���ܲ �ް��ܱ �ܲ � � ް۲ �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� � </w:t>
      </w:r>
      <w:r>
        <w:rPr/>
        <w:t>ް۰�� � �   � ���������ܱ �  ���۱ � �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 xml:space="preserve">the mod squad  �   </w:t>
      </w:r>
      <w:r>
        <w:rPr>
          <w:rtl w:val="true"/>
        </w:rPr>
        <w:t>ޱ</w:t>
      </w:r>
      <w:r>
        <w:rPr/>
        <w:t xml:space="preserve">���     �   �  �����߰���������� �   � </w:t>
      </w:r>
      <w:r>
        <w:rPr/>
        <w:t>low go: mung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>
          <w:rtl w:val="true"/>
        </w:rPr>
        <w:t>޲</w:t>
      </w:r>
      <w:r>
        <w:rPr/>
        <w:t xml:space="preserve">���            ���     �������          </w:t>
      </w:r>
      <w:r>
        <w:rPr/>
        <w:t>a n e m i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: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 �  �   � ������</w:t>
      </w:r>
      <w:r>
        <w:rPr/>
        <w:t>|������������������|���������������������� 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[ Logoff Mod for RG! ]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[ Freak of Speed ]   Released It    [04/xx/96] The Release Dat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� ����������������������������������������������� � �  �  �  � 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: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 � �  �  �  � �������</w:t>
      </w:r>
      <w:r>
        <w:rPr/>
        <w:t>|�����������������|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�  </w:t>
      </w:r>
      <w:r>
        <w:rPr/>
        <w:t>RELEASE  INFO  �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���������� �  �   �  � ����������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[ ] PCB PPe      [ ] OBV Mod      [ ] VGA         [ ] EX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[x] RG  Mod      [ ] INI Mod      [ ] ASCII       [ ] CRACK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[ ] IMP Mod      [ ] ANSI         [ ] TEXT        [ ] OTHER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 � �  �  �  � 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: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 �  �  � ������������</w:t>
      </w:r>
      <w:r>
        <w:rPr/>
        <w:t>|����������������|�������������������������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�  </w:t>
      </w:r>
      <w:r>
        <w:rPr/>
        <w:t>RELEASE NEWZ  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�  � � �������������������� � �  �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this mod is a logoff, im gunna make a different mod for like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verything on a bbs. after a while im gunna start modding iniquity.. so i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ope ya like this! heh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-freak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�������������������������������������������������������� �  �  � 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.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: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� �����������������������</w:t>
      </w:r>
      <w:r>
        <w:rPr/>
        <w:t>|����������������|�������� � �  �  � � 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�  </w:t>
      </w:r>
      <w:r>
        <w:rPr/>
        <w:t>INSTALLATION  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���������� �  �  �  � �����������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Ok! Now use Pkunzip on misc.zip into the bbs\misc dir, then pk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enu.zip into the bbs\menu dir ta da! oh yeah! edit the menus so it goe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: to the LOGOFF menu. and everthing should wor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anyways thats about it. could someone make me some an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ome upcoming mods of mine? my email addr is murph@bbs.fornext.com!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 whatever you want to it! just remember i made it! :)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s it! go away! use it! 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  �  � � ������������������������������������������������� �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: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  �  � � ���������</w:t>
      </w:r>
      <w:r>
        <w:rPr/>
        <w:t>|����������������|������������������������ 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�     </w:t>
      </w:r>
      <w:r>
        <w:rPr/>
        <w:t>GREETZ     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�  � � ������������������ � �  � 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i dont know anyone so no greets! heh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� ��������������������������������������������������� � �  �  � 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emplate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R�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KiCKiN iT LiVe iN Da 96!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