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File Scan Matrix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[ Freak of Speed ]   Released It    [04/15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ere's a filescan matrix type thing.. enjo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freak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 unzip misc.zip into bbs's \misc di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2. unzip menu.zip into bbs's \menu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 make all menus that go into FILE.MNU go to FILESCAN.MN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originally was there.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. stand on your head, while patting your nose and rubbing your stomac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give yourself a cookie for following my directions! ya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 dont know anyone so no greets! he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