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             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darkevil ]   Released It    [02/03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o, i'm one of the newest members of TMS, this i one of my first releas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really hope you will enjoy it and give it to any other obv/2 board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.. thank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k.. to do so.. just follow the instuction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1 -  Copy *.mnu to the menu directory of obv/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2 -  Copy *.ans to the textfile direcrory of obv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-  then you have to edit your TOP.MNU.. i've included what i have 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n my board so if it doesn't work.. use my TOP.MNU fil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t should start like this.. TOP.MNU has the System news scan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, New user scan, and then it goes to the QKL.MNU, if answ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inues to go onto TOP2.MNU, if answer is YES, it sh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neliner menu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one in TMS and all new members in TM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6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