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2/04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my second addition to the tms pack, it's another one of those fe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rixes, well this one is slightly different.. instead of having all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s in one menu.. it asks if you want to files ("f" command mistak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rt of this mod was based off an idea by some other guy.. but i made m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n version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mnu to the menu directory of obv/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2 -  Copy *.ans to the textfile direcrory of obv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-  then you have to edit any MNU file that uses a feedback option, ad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-^ command and a cstring of FEED, then edit that is all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do to get it to work.. change the FEEDBACK.MNU and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er numbers of the sysops, co'sops etc.. thats it.. it's re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 explanitory.. have fun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one in TMS and all new members in TM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