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Help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the use of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makes your Renegade Bulletin Board System look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as just bored one Friday night at 2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file states the name of the menu and the command let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   Command "C" for chat w/SysO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