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>
          <w:rtl w:val="true"/>
        </w:rPr>
        <w:t>ݱ</w:t>
      </w:r>
      <w:r>
        <w:rPr/>
        <w:t xml:space="preserve"> �   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  �   ���</w:t>
      </w:r>
      <w:r>
        <w:rPr>
          <w:rtl w:val="true"/>
        </w:rPr>
        <w:t>ݰ</w:t>
      </w:r>
      <w:r>
        <w:rPr/>
        <w:t xml:space="preserve"> �����     ����   � ��������  �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� ����  �����</w:t>
      </w:r>
      <w:r>
        <w:rPr>
          <w:rtl w:val="true"/>
        </w:rPr>
        <w:t>ݰ  ް</w:t>
      </w:r>
      <w:r>
        <w:rPr/>
        <w:t>۰۰</w:t>
      </w:r>
      <w:r>
        <w:rPr>
          <w:rtl w:val="true"/>
        </w:rPr>
        <w:t xml:space="preserve">  �</w:t>
      </w:r>
      <w:r>
        <w:rPr/>
        <w:t>۰</w:t>
      </w:r>
      <w:r>
        <w:rPr/>
        <w:t>��������ܱ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 xml:space="preserve">߲ � ް��  �����۱ </w:t>
      </w:r>
      <w:r>
        <w:rPr>
          <w:rtl w:val="true"/>
        </w:rPr>
        <w:t>ޱ���</w:t>
      </w:r>
      <w:r>
        <w:rPr/>
        <w:t>۱</w:t>
      </w:r>
      <w:r>
        <w:rPr>
          <w:rtl w:val="true"/>
        </w:rPr>
        <w:t xml:space="preserve"> �</w:t>
      </w:r>
      <w:r>
        <w:rPr/>
        <w:t>۰</w:t>
      </w:r>
      <w:r>
        <w:rPr>
          <w:rtl w:val="true"/>
        </w:rPr>
        <w:t>�  �    �</w:t>
      </w:r>
      <w:r>
        <w:rPr/>
        <w:t>۲</w:t>
      </w:r>
      <w:r>
        <w:rPr/>
        <w:t>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</w:t>
      </w:r>
      <w:r>
        <w:rPr/>
        <w:t xml:space="preserve">۲ </w:t>
      </w:r>
      <w:r>
        <w:rPr>
          <w:rtl w:val="true"/>
        </w:rPr>
        <w:t>ޱ���ޱ����</w:t>
      </w:r>
      <w:r>
        <w:rPr/>
        <w:t>۲</w:t>
      </w:r>
      <w:r>
        <w:rPr>
          <w:rtl w:val="true"/>
        </w:rPr>
        <w:t>����ް</w:t>
      </w:r>
      <w:r>
        <w:rPr/>
        <w:t>۲</w:t>
      </w:r>
      <w:r>
        <w:rPr>
          <w:rtl w:val="true"/>
        </w:rPr>
        <w:t xml:space="preserve"> ���� �������  ܲ�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ܲ��������������� </w:t>
      </w:r>
      <w:r>
        <w:rPr>
          <w:rtl w:val="true"/>
        </w:rPr>
        <w:t>ޱ���ް�� ��</w:t>
      </w:r>
      <w:r>
        <w:rPr/>
        <w:t>۰</w:t>
      </w:r>
      <w:r>
        <w:rPr>
          <w:rtl w:val="true"/>
        </w:rPr>
        <w:t>��  ��� � ߰��� ���������������������</w:t>
      </w:r>
      <w:r>
        <w:rPr/>
        <w:t>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ް�����۲� ���� � ��� ��� ߱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߲����������������������۱�� ��� � ް�� ����  ߰���� ��������������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</w:t>
      </w:r>
      <w:r>
        <w:rPr/>
        <w:t xml:space="preserve">۲������۰����� �۲ް۲ �����۲� ߰�� </w:t>
      </w:r>
      <w:r>
        <w:rPr>
          <w:rtl w:val="true"/>
        </w:rPr>
        <w:t>޲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ܲ ������۰� � ���ܲ �ް��ܱ �ܲ � � ް۲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� </w:t>
      </w:r>
      <w:r>
        <w:rPr/>
        <w:t>ް۰�� � �   � ���������ܱ �  ���۱ �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mod squad  �   </w:t>
      </w:r>
      <w:r>
        <w:rPr>
          <w:rtl w:val="true"/>
        </w:rPr>
        <w:t>ޱ</w:t>
      </w:r>
      <w:r>
        <w:rPr/>
        <w:t xml:space="preserve">���     �   �  �����߰���������� �   � </w:t>
      </w:r>
      <w:r>
        <w:rPr/>
        <w:t>low go: m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޲</w:t>
      </w:r>
      <w:r>
        <w:rPr/>
        <w:t xml:space="preserve">���            ���     �������          </w:t>
      </w:r>
      <w:r>
        <w:rPr/>
        <w:t>a n e m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 �   � ������</w:t>
      </w:r>
      <w:r>
        <w:rPr/>
        <w:t>|������������������|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[ File Area v1.0 PPE ]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By: Cassidy  Released: 01/01/96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 � �  �  �  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 �  �  �  � �������</w:t>
      </w:r>
      <w:r>
        <w:rPr/>
        <w:t>|�����������������|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 INFO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 �  � �����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[X] PCB PPe      [ ] OBV Mod      [ ] VGA         [ ] EX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RG  Mod      [ ] INI Mod      [ ] ASCII       [ ] CRACK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IMP Mod      [ ] ANSI         [ ] TEXT        [ ] OTH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 �  �  �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  �  � ������������</w:t>
      </w:r>
      <w:r>
        <w:rPr/>
        <w:t>|����������������|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NEWZ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� � �������������������� � �  �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ot bored over christmas vacation and decided since there was a kick as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i/X style join conference selector put out by CoR. I may as well make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 area selector to match. As always the source is included so if yo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don't like it you can figgure it out yourself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ents,Requests,Questions to cassidy@netrom.com or find me on irc in #tm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 �  �  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 �  � � ���������</w:t>
      </w:r>
      <w:r>
        <w:rPr/>
        <w:t>|����������������|�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  </w:t>
      </w:r>
      <w:r>
        <w:rPr/>
        <w:t>FEATURES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� � ������������������ � �  �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ll allow selections from 1 - 10 file areas (tho #10 gets a little crazy)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3 seperate security levels - NORMAL (FAREA.DAT) - ELITE (ELITE.DA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YSOP (coded into ppe). PPE Auto centers txt and colors can be set 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FAREA.CFG  Lightbar selection for file areas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���� � �  � 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</w:t>
      </w:r>
      <w:r>
        <w:rPr/>
        <w:t>|����������������|�������� � �  �  � �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INSTALLATION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�  � ����������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nzip my wonderful package to a dir (C:\PCB\PPE\FAREA if you have ment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locks) then Just add (or change) the F command in your CMD.LST to call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REA.PPE.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nce it's setup you should then go and locate the FAREA.DAT and ELITE.D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s.. These are the file areas that normal/elite users may access.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ecurity levels are defined in the FAREA.CFG file make sure you edit th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the right setting for your bbs.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ELITE.DAT is shown to the sysop when they load this PPE so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: dont have any elite section (or no difference from normal/elite users) mak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re the elite.dat lists all file areas it should.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ysOp private is coded into the PPE so there is nothing to define excep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ecurity for sysops in FAREA.CFG                                  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  �  � � ��������������������������������������������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s: ABuser, Scorpion, Peyote_, Eunuch, The TMS 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/Towards Anti-Social/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