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[ New User Registration ]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Celtic Frost ]   Released It    [o1/o9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ve seen many new user thingys based on the same concept as min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ut this version has sum added shiznitz. All the Invalid warn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Messages are active, and the new users number will be givin al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the persons age. These things are usually taken out by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ders who ive seen attempt to make this mod... Enjoy!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k installation is REAL simple... First, determine if yer us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MPTS dir, or the TEXTFILE dir for yer miscellaneous ansi'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ll the cf*.ans files in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And second, go into yer PROMPT EDITOR and edit the following promp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cordingly, (note: these prompt numbers are for Obv/2 v2.30), b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rompt text for the prompt numbers listed below.. .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44 = %%cf1.ans  162 = %%cf5.ans  51 = %%cf9.ans    45 = %%cf13.a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46 = %%cf2.ans  163 = %%cf6.ans  52 = %%cf10.ans   50 = %%cf14.an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7 = %%cf3.ans  164 = %%cf7.ans  54 = %%cf11.ans  143 = %%cf15.a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4 = %%cf4.ans   49 = %%cf8.ans  55 = %%cf12.ans   53 = %%cf1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48 = %%cf17.a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w User Registration(c) Copyright 1996 by Celtic Frost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a can catch me on iRC as cfrost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by: DR�WN                      TmS! KiCKiN iT iN 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