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#[30C#[0;1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0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2C�#[10C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2C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2C������������</w:t>
      </w:r>
      <w:r>
        <w:rPr>
          <w:rtl w:val="true"/>
        </w:rPr>
        <w:t>ݱ �</w:t>
      </w:r>
      <w:r>
        <w:rPr>
          <w:rtl w:val="true"/>
        </w:rPr>
        <w:t>#[</w:t>
      </w:r>
      <w:r>
        <w:rPr/>
        <w:t>10</w:t>
      </w:r>
      <w:r>
        <w:rPr/>
        <w:t>C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[11C���  �   ���</w:t>
      </w:r>
      <w:r>
        <w:rPr>
          <w:rtl w:val="true"/>
        </w:rPr>
        <w:t>ݰ �����</w:t>
      </w:r>
      <w:r>
        <w:rPr>
          <w:rtl w:val="true"/>
        </w:rPr>
        <w:t>#[</w:t>
      </w:r>
      <w:r>
        <w:rPr/>
        <w:t>5</w:t>
      </w:r>
      <w:r>
        <w:rPr/>
        <w:t>C����   � ��������  �   �#[16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[16C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>
          <w:rtl w:val="true"/>
        </w:rPr>
        <w:t>��������ܱ � �</w:t>
      </w:r>
      <w:r>
        <w:rPr>
          <w:rtl w:val="true"/>
        </w:rPr>
        <w:t>#[</w:t>
      </w:r>
      <w:r>
        <w:rPr/>
        <w:t>16</w:t>
      </w:r>
      <w:r>
        <w:rPr/>
        <w:t>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#[17C� � </w:t>
      </w:r>
      <w:r>
        <w:rPr/>
        <w:t>ް۰�� � �   � ���������ܱ �  ���۱ � �</w:t>
      </w:r>
      <w:r>
        <w:rPr/>
        <w:t>#[15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���</w:t>
      </w:r>
      <w:r>
        <w:rPr>
          <w:rtl w:val="true"/>
        </w:rPr>
        <w:t>#[</w:t>
      </w:r>
      <w:r>
        <w:rPr/>
        <w:t>5</w:t>
      </w:r>
      <w:r>
        <w:rPr/>
        <w:t>C�   �  �����</w:t>
      </w:r>
      <w:r>
        <w:rPr/>
        <w:t xml:space="preserve">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3C</w:t>
      </w:r>
      <w:r>
        <w:rPr>
          <w:rtl w:val="true"/>
        </w:rPr>
        <w:t>޲���</w:t>
      </w:r>
      <w:r>
        <w:rPr>
          <w:rtl w:val="true"/>
        </w:rPr>
        <w:t>#[</w:t>
      </w:r>
      <w:r>
        <w:rPr/>
        <w:t>12</w:t>
      </w:r>
      <w:r>
        <w:rPr/>
        <w:t>C���#[5C�������#[10C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4C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0C�#[17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0C:#[17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� � �����</w:t>
      </w:r>
      <w:r>
        <w:rPr/>
        <w:t>|�����������������|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#[18C[    PCB Master File List Maker 1.0�    ]#[18C:</w:t>
      </w:r>
    </w:p>
    <w:p>
      <w:pPr>
        <w:pStyle w:val="PreformattedText"/>
        <w:bidi w:val="0"/>
        <w:spacing w:before="0" w:after="0"/>
        <w:jc w:val="left"/>
        <w:rPr/>
      </w:pPr>
      <w:r>
        <w:rPr/>
        <w:t>:#[24CCompleted by Deyz on o2/o1/96#[24C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0C�#[17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0C:#[17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29C�  RELEASE  INFO  �#[29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#[22C���������� �  �   �  � ����������#[22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#[8C[ ] PCB PPe#[6C[ ] OBV Mod#[6C[ ] VGA#[9C[X] EXE#[12C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8C[ ] RG  Mod#[6C[ ] INQ Mod#[6C[ ] ASCII#[7C[ ] CRACK#[10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8C[ ] IMP Mod#[6C[ ] ANSI#[9C[ ] TEXT#[8C[ ] OTHER#[10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0C�#[16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0C:#[16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29C�  RELEASE NEWZ  �#[30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21C�  � � �������������������� � �  �#[22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9CHere's another executable by me.  It's a master file list maker#[5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PCB.  I made it just cuz PCB will only do it for the main conferenc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t only took me a couple hours to code, so there might be bugs.  Btw,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irii this time.. i promise =)#[45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0C.#[16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0C:#[16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29C�#[5CUSAGE#[6C�#[30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#[21C����������� �  �  �  � �����������#[22C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[9CAll ya gotta do to use this damn thing is edit the config file#[6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fit your systems configuration.  Here's an example:#[21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#[77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line 1: c:\pcb\gen\tms {&lt;-- tms is the name of the dir file}#[14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ne 2: TMS Packs {&lt;-- This is the description of what's in the section}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ne 3: c:\pcb\gen\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line 4: Miscellanous Art Packs#[44C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[77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tc.. do that as many times you want (up to 100 dir files can be used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llow that order; if ya don't it might fuck up hard core.. dont' leave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  trailing lines, cuz as i said, i haven't tested for bug yet. (note 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n run the exe.#[58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0C�#[16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0C:#[16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29C�   SHOUT OUTS   �#[30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22C�  � � ������������������ � �  �#[23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5CTMS Members:  Hell.. anybody who's ever been in tms..#[19C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[5CRTN Members:  Yea.. umm..#[47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#[5CSpock:  As if you'll ever see this, but anyway..#[24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#[5CCrusader:  I can't get enuf of that Zelda game ;)#[23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5CANybody who i missed i'll getcha next time.. pace.#[22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2C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5CPR�NG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