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 � ������</w:t>
      </w:r>
      <w:r>
        <w:rPr/>
        <w:t>|������������������|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[ Logoff Slider Bar Matrix ]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[ Tijuana Bob ]   Released It    [01/09/96] The Release Da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 ] PCB PPe      [x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RG  Mod      [ ] INI Mod      [ ] ASCII       [ ] CRACK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 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hm, a spiffified logoff matrix, the kind of which I've never seen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Enjoy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�  � ��������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nzip TEXTFILE.ZIP into yer \OBV\TEXTFILE directory (or wherever the 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er ansis are. I don't know. How the hell would I know. I'm not yer damn co.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Unzip MENU.ZIP into yer \OBV\MENU directory (same story. only plug menus 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stead of ansis).  Uhm, make yer MAIN, FILES, MESSAGES, QWKMAIL (and an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menus you have the G command on) menus' G command have -^ for the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mmand keys, and LSBM1 for the Command String.  That should do it.  Lem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know how you like it, any mods you got ideas for, can't do, how it works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what I fucked up on, whatever. EMail: sultans@watmail.ucr.edu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tw: thanks a million to the hoax for the awesome (and quick!) ascii. woohoo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                              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 </w:t>
      </w:r>
      <w:r>
        <w:rPr/>
        <w:t>GREETZ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rrid Nature: Yer still a lamer. =)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Hoax: Thanks for the ascii so quick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Dr. Claw: lSd nine-tee-sick and stuf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Kid Krylon: see also: Horrid Nature &lt;g&gt;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veryone who emails me or runs obv or something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mplat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�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[TMS] and [aNeMia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KiCKiN iT LiVe iN Da 95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