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[SysMenu version 1.0]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By: Cassidy  Released: 02/10/96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X] PCB PPe      [ 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despise the way pcboard sysop menus are crammed together ontop of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mal users menu so sysops can see both the user and sysop commands 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ce. So heres a ppe that will split user and sysop functions up, Use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 command such as @ or ^ it will call the sysop menu and the sysop wi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the users menu rather then a big crammed shitty looking mes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Comments/Questions/Requests/Apps to cassidy@netrom.com or find me on ir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</w:t>
      </w:r>
      <w:r>
        <w:rPr/>
        <w:t>FEATURES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urity password protection as well as security level protection f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cess to the menu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pports 10 external commands that can be added, as well as the original 1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built in sysop commands for pcboard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ble Sysop menu prompt.. and some other shit, it does the jo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one takes a little work from the sysop.. get rid of the brds and copy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brdm in its place so that the users menu is the same as the sysop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xt add @ or ^ or % as an external command in the CMD.LST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MENU.PPE. Set the security on this command to your sysop level (du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dd it to the brds menu for your remote/co sysops to se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an then edit the SYSMENU file whitch is now the sysop menu your co'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remotes (and you) will see when they type @ or ^ or %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ext check that the values in the SYSMENU.CFG are correct for your syste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where you can set a password to protect the menu even further th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password is SYSMENU so it probably wouldnt hurt to change it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an add up to 10 sysop commands to the menu by putting the path &amp; info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SYSMENU.CFG.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: ABuser Scorpion Peyote_ Eunuch &amp; the TMS Cre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/towards anti-social/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