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PCBoard Private E-MAIL System v.99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By Cassidy - Released 02/03/9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@] PCB PPe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hate public mail where the sysop is always reading my message to oth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. And if you run a bbs mail clogs up your message bases..PCB ru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t their mail system just sucks dick. This is a seperate E-Mailer that 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nk does the trick, it's not as fully featured as the built in mail b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does all the basics a mailer should, all i can say is try it out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! Easy one this time.. upzip to any dir and run the install bat..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doing that all you need to do is put the li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!C:\PCB\PPE\EMAIL\CHECK.PPE (or whatever directory you put it in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to your LOGON script (usually in /pcb/gen).. This ppe will inform y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when they recieve new mail so don't forget it.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Then add a command to your CMD.LST something like EMAIL or MAIL that call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:\PCB\PPE\EMAIL\EMAIL.PPE (change directory as needed)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will call the Email menu from your main menu, in this menu there 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veral mail commands - Read,Send,Newscan,Quit..                      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ail menu is EMAIL.MNU change it!.. prompt is in EMAIL.CF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urces are included to everything.. if you want to change it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</w:t>
      </w:r>
      <w:r>
        <w:rPr/>
        <w:t>FEATURES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CK.PPE tells users if they get new mail, from there they can read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kip it.. inside the reader they can Delete, Forward, Reply, Previous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 next, or again etc.. This is a fully featured system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release of this program, it may have bugs or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ested it to some extent and have found no (major) problem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s always the possibility it may get fucked up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comments or bug reports mail cassidy@netrom.com als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on our group TMS may be obtained from that address. As always my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ree, but if you mod it and it gets fucked it'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TMS] and [aNeMi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e Ain't Dead Yet Bitch! '9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