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[ Slider Logon Matrix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[ Tijuana Bob ]   Released It    [01/0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dated version of my old slider logon matrix (from the TMS1195 pack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nk).  You can use this one.  It doesn't have my bbs ansi on it =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anks to The Hoax for this leeto anskii tho =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zip TEXTFILE.ZIP to yer \OBV\TEXTFILE directory. (or wherever yer ans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 is in obv).  Unzip MENU.ZIP to yer \OBV\MENU directory (or wherever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CAREFUL.  My menu that goes loads the mod is called MATRIX.MNU (so b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r shit up or you'll lose yer matrix).  Uhm, that should do it.  If there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 problems, bitches, fascinations, mod ideas, mods you can't do, you thi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m lame, you think I'm cool, you think this mod is leet, you think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cks, yer bored, whatever, email me at sultans@watmail.ucr.ed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rrid Nature: Uhm, like, yeah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d Krylon: You still have my comics, and my books, and owe me some ansi =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. Claw: Uhh, that Coochie lit was funny shi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Hoax: Thanks again for the ascii.  Yer my modding hero too. You an cla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 my irc buddies: You know who you are (and prolly regret it &lt;g&gt;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