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zMatrix version 1.31.96             Mod by: Inquisitor of The Mod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THE DAMNED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 here...  Unzip the MISC.ZIP in Renegade'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Unzip the MENU.ZIP in Renegade's Menu director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ll the files to be overwritten...  I'm not one much for doc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njoy it and have fun kid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qu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send a greet out to my good friends Heretic and Mary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ez for letting me use their board as a guinea pig for all my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anted to send a greet out to Prisoner#1 of Acid pro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me use his ansi...  Later c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sitor - dsanders@prysm.net - The Burning Times BBS - .3i8.747.5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