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6/1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.. This mod is easy to figure out.. it's a PRESS ENTER prompt.. mo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 obv/2 freaks! probably know how to make one and put one in so t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a go.. enjoy. (also included is a [pause] prompt to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ans to the prompts directory of obv/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-  then you have to edit your prompts (not menu prompts) and replac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PRESS ENTER ---&gt; %%PAU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)PAUSE ---&gt; %%PAUSE2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kane!, Morbid Warrior, Cassidy and all the dudes in tmsSs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p Greetz to RTS, and the OBV Development Tea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