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ਠഊ†††††††††††††††</w:t>
      </w:r>
      <w:r>
        <w:rPr/>
        <w:t>蘒††††††††⃺</w:t>
      </w:r>
      <w:r>
        <w:rPr/>
        <w:t>ഊ†††††††††††††††</w:t>
      </w:r>
      <w:r>
        <w:rPr/>
        <w:t>㨠††††††††›</w:t>
      </w:r>
      <w:r>
        <w:rPr/>
        <w:t>ഊ</w:t>
      </w:r>
      <w:r>
        <w:rPr/>
        <w:t>쓄쓄쓄쓺蘒蘒⃺†蘒†蘒﫺쓄쓄糄쓄쓄쓄쓄쓄쓄쓄쓄쑼쓄쓄쓄쓄쓄쓄쓄쓄쓄쓄﫺⃺⃺†嗀</w:t>
      </w:r>
      <w:r>
        <w:rPr/>
        <w:t>੼††††††††††††⁛⁌</w:t>
      </w:r>
      <w:r>
        <w:rPr/>
        <w:t>潧潮⁭慴物砠景爠楎楑啩呙崠†††††††††††›</w:t>
      </w:r>
      <w:r>
        <w:rPr/>
        <w:t>ഊ</w:t>
      </w:r>
      <w:r>
        <w:rPr/>
        <w:t>㨠†††††††††††††⁛⁢礠偨慲祮砠〵⼱㔯㤶崠†††††††††††††簍</w:t>
      </w:r>
      <w:r>
        <w:rPr/>
        <w:t>ૺ†</w:t>
      </w:r>
      <w:r>
        <w:rPr/>
        <w:t>蘒蘒﫺쓄쓄쓄쓄쓄쓄쓄쓄쓄쓄쓄쓄쓄쓄쓄쓄쓄쓄쓄쓄쓄쓺蘒蘒蘒⃺†蘒⃺⃺⃺醙쓄쓄쓙</w:t>
      </w:r>
      <w:r>
        <w:rPr/>
        <w:t>ഊ†††††††††††††††</w:t>
      </w:r>
      <w:r>
        <w:rPr/>
        <w:t>蘒††††††††嗀</w:t>
      </w:r>
      <w:r>
        <w:rPr/>
        <w:t>ਠ††††††††††††††›††††††††›ഊ</w:t>
      </w:r>
      <w:r>
        <w:rPr/>
        <w:t>蘒⃺醙쓺蘒蘒蘒⃺†蘒⃺⃺醙쓄쓄糄쓄쓄쓄쓄쓄쓄쓄쓄糄쓄쓄쓄쓄쓄쓄쓄쓄쓄쓄쓄쓄쓄쓄뼍</w:t>
      </w:r>
      <w:r>
        <w:rPr/>
        <w:t>ૺ††††††††††††††₳†</w:t>
      </w:r>
      <w:r>
        <w:rPr/>
        <w:t>剅䱅䅓䔠⁉乆传₳††††††††††††††₳</w:t>
      </w:r>
      <w:r>
        <w:rPr/>
        <w:t>ഊ</w:t>
      </w:r>
      <w:r>
        <w:rPr/>
        <w:t>㨠††††††††††⃄쓄쓄쓄쓺蘒蘒⃺†⃺†蘒﫺쓄쓄쓄쓄†††††††††††댍</w:t>
      </w:r>
      <w:r>
        <w:rPr/>
        <w:t>੼††††</w:t>
      </w:r>
      <w:r>
        <w:rPr/>
        <w:t>嬠崠偃䈠偐攠††⁛⁝⁏䉖⁍潤†††嬠崠噇䄠††††嬠崠䕘䔠†††††⁼</w:t>
      </w:r>
      <w:r>
        <w:rPr/>
        <w:t>ഊ</w:t>
      </w:r>
      <w:r>
        <w:rPr/>
        <w:t>댠†††⁛⁝⁒䜠⁍潤†††嬏崠䥎䥑⁍潤††⁛⁝⁁千䥉†††⁛⁝⁃剁䍋†††††㨍</w:t>
      </w:r>
      <w:r>
        <w:rPr/>
        <w:t>ળ††††</w:t>
      </w:r>
      <w:r>
        <w:rPr/>
        <w:t>嬠崠䥍倠䵯搠††⁛⁝⁁乓䤠††††嬠崠呅塔††††嬠崠佔䡅删††††⃺</w:t>
      </w:r>
      <w:r>
        <w:rPr/>
        <w:t>ഊ</w:t>
      </w:r>
      <w:r>
        <w:rPr/>
        <w:t>샄쓄쓄쓄쓄쓄쓄쓄쓄쓄쓄쓄쓄쓄쓄쓄쓄쓄쓄쓄쓄쓄쓄쓄쓄쓄쓄﫺⃺⃺†蘒⃺†蘒﫺쓄﫺†嗀</w:t>
      </w:r>
      <w:r>
        <w:rPr/>
        <w:t>ਠ††††††††††††††</w:t>
      </w:r>
      <w:r>
        <w:rPr>
          <w:rtl w:val="true"/>
        </w:rPr>
        <w:t>‮††††††††⸍ਠ††††††††††††††›††††††††</w:t>
      </w:r>
      <w:r>
        <w:rPr>
          <w:rtl w:val="true"/>
        </w:rPr>
        <w:t>㨍</w:t>
      </w:r>
      <w:r>
        <w:rPr>
          <w:rtl w:val="true"/>
        </w:rPr>
        <w:t>ૺ†</w:t>
      </w:r>
      <w:r>
        <w:rPr>
          <w:rtl w:val="true"/>
        </w:rPr>
        <w:t>蘒蘒﫺쓄쓄쓄쓄쓄쓄쓄쓄쓄쓄쑼쓄쓄쓄쓄쓄쓄쓄쓄糄쓄쓄쓺蘒蘒蘒⃺†蘒蘒﫺쓄쓄쓄쒿</w:t>
      </w:r>
      <w:r>
        <w:rPr>
          <w:rtl w:val="true"/>
        </w:rPr>
        <w:t>ഊ</w:t>
      </w:r>
      <w:r>
        <w:rPr>
          <w:rtl w:val="true"/>
        </w:rPr>
        <w:t>蘒††††††††††††††댠⁉乓呁䱌䅔䥏丠₳†††††††††††††††댍</w:t>
      </w:r>
      <w:r>
        <w:rPr>
          <w:rtl w:val="true"/>
        </w:rPr>
        <w:t>਺†††††††††††</w:t>
      </w:r>
      <w:r>
        <w:rPr>
          <w:rtl w:val="true"/>
        </w:rPr>
        <w:t>쓄쓄쓄쓄﫺⃺†蘒⃺†蘒﫺쓄쓄쓄쓄쐠††††††††††⁼</w:t>
      </w:r>
      <w:r>
        <w:rPr>
          <w:rtl w:val="true"/>
        </w:rPr>
        <w:t>ഊ</w:t>
      </w:r>
      <w:r>
        <w:rPr>
          <w:rtl w:val="true"/>
        </w:rPr>
        <w:t>簠偵琠瑨攠慮獩⁩渠祯畲⁴數琠摩牥捴潲礠慮搠瑨攠浥湵⁩渠祯畲⁭敮甠摩牥捴潲礮℮†㨍</w:t>
      </w:r>
      <w:r>
        <w:rPr>
          <w:rtl w:val="true"/>
        </w:rPr>
        <w:t>ી</w:t>
      </w:r>
      <w:r>
        <w:rPr>
          <w:rtl w:val="true"/>
        </w:rPr>
        <w:t>쓄쓄쓄쓺蘒蘒蘒⃺†蘒蘒﫺쓄쓄쓄쓄쓄쓄쓄쓄쓄쓄쓄쓄쓄쓄쓄쓄쓄쓄쓄쓄쓄쓄쓺蘒蘒蘒⃺</w:t>
      </w:r>
      <w:r>
        <w:rPr>
          <w:rtl w:val="true"/>
        </w:rPr>
        <w:t>ഊ‍਍ਠ†††††††††††††††††</w:t>
      </w:r>
      <w:r>
        <w:rPr>
          <w:rtl w:val="true"/>
        </w:rPr>
        <w:t>㱔䵓‱㤹㘾</w:t>
      </w:r>
      <w:r>
        <w:rPr>
          <w:rtl w:val="true"/>
        </w:rPr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