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߲ �������������۲� ܲ��     �۲    ������۲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�</w:t>
      </w:r>
      <w:r>
        <w:rPr/>
        <w:t>۲��  �� ������    ������ ����   ���������۲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����  ���</w:t>
      </w:r>
      <w:r>
        <w:rPr/>
        <w:t>۲������߲� ���� ����     ��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�����    ��  �����  � �����������������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</w:t>
      </w:r>
      <w:r>
        <w:rPr/>
        <w:t>߲ ������        �����    �����        ������ 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     ������    �����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 ���</w:t>
      </w:r>
      <w:r>
        <w:rPr/>
        <w:t>۲�����  �����۲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   ���������    ��    ���</w:t>
      </w:r>
      <w:r>
        <w:rPr/>
        <w:t>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߲��  </w:t>
      </w:r>
      <w:r>
        <w:rPr/>
        <w:t>the mod�skwad % O796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simple ansis to use for nuv scanning... installation is,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FUCKING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pr-nuvsc.zip \your\iniquity\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kunzip -d pr-nuvs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iquity loc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= [jump to], enter 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et string to %%nuv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= [jump to], enter 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et string to %%no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do a local logon and take a look, tes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complaints, etc; sysop@f37.n215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 - goldsmith - hey put blackrain back up, 24/7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tercepter - no! don't go! stay in 51o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