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- logon option... so you users don't get impatient watching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to ansi you have scroll b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qklgn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qk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 [edit]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sert two commands before comm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commands 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2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ask for a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          %%quickl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3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goto main if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over commands,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panacea - elite ansi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thless - kickass ass key gu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